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IRFREE &lt;drive:\directory\subdir\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If more than 250 MB Free,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ess than 250MB Free, MB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can be used to check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directory.  Usually the space fre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space free on the drive excep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's DSpace to limit teh directory.  For example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:\APPS\MYAPP.  I have limited space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MB.  I want to have at least 5MB free in the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  I would accomplish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FREE F:\APPS\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 GOTO 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APPS\M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Not enough spac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part of ABETools, (c) Copyright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BETool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.EXE        DIREX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EE.EXE         DIR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.EXE          INIB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EL.EXE          INI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PT.EXE          INI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       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utilities are hereby released into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echnologies retains the rights to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the results obtained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s.  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you use these the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eely so long as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an be sent to us at CIS 73632,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