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IBAK /R-&lt;INIFilePath&gt; /W-&lt;BackupToPath&gt; /M-&lt;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utility to make backups of you INI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me, changes occur to you INI file and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few changes prior to see what has been chang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just to see what changes are taking place to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INIBAK, it will COPY all of you IN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IFilePATH&gt; directory to the &lt;BackupToPath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already exist).  It copies the file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INI to a letter representing the month (A-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umbers for the day of the month (A20=Januar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=December 1).  If you specify ZIP as the method, PKZI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PKZip will create a file called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onth&gt;&lt;Day&gt;.ZIP using the same conventions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run with the -u option so the ZIP file is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 is run several times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BAK /R-C:\WINDOWS /W-C:\WI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BAK /R-C:\WINDOWS /W-C:\WINBAK /M-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part of ABETools, (c) Copyright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BETool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.EXE        DIREX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REE.EXE         DIRF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.EXE          INIB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EL.EXE          INI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PT.EXE          INI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          WA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utilities are hereby released into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Technologies retains the rights to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the results obtained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se programs.  Though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you use these them at your own risk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reely so long as all files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can be sent to us at CIS 73632,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