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I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INIRPT &lt;INI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utility is used to get information about an 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you how many sections there are and how many byt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.  In the case of WIN.INI, the bigger it is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oads.  INIRPT will help you figure out wha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rimmed down.  To get a report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RPT C:\WINDOWS\WIN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prints to the screen, but you can redir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RPT C:\WINDOWS\WIN.INI &gt; C:\WINDOWS\WIN.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is part of ABETools, (c) Copyright Ab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.  ABETools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XIST.EXE        DIREX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FREE.EXE         DIRFRE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BAK.EXE          INIBA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DEL.EXE          INIDE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RPT.EXE          INIRP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EXE            WA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utilities are hereby released into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ms Technologies retains the rights to thes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responsibility for the results obtained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e of these programs.  Though these progra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you use these them at your own risk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freely so long as all files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can be sent to us at CIS 73632,7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