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3/01/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ng - Auto Users Management Program -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after I saw that I disable many users accounts and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enable them after a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disable/enable accounts in specific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disable an account is a specific date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ng &lt;UserName&gt; &lt;DD/MM/YYYY&gt; &lt;D/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- If you want to disable the username in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- If you want to enable the username in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ant to see the future actions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ng /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you want Automang to check if there are action for today (and do the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ng /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you ask Automang to enable an account in the future, it asks you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disable the account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you ask Automang to disable an account in the future, it asks you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enable the account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must run the program in a directory which contains the file Automang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file you can config Automang where you want it to place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rogram uses Uimport - so you must have a search drive for SYS: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is program uses only the current context (if you want it to us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s - Email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 this program by running it automaticly with the '/Server' option from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every day (Using Cron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bug reports, if you want to ask me something, if you want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program for your needs (even if you want other new program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mai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r C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at Gan, 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saar@bigfo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CQ: 3233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