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FREE * Version 1.54 * Release Date: 11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&lt;server/volu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Volume Space: 2,744,3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Volume Space:   891,932,672   3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olume Space: 1,852,387,328   67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ile Space: 160,505,856    Not Yet Available: 110,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OS Memory: 655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S Memory: 538,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MS Memory: 7,864,3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EMS Memory: 6,717,4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V Space: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V Space: 15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REE * Version 1.54 * Release Date: 11-2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