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: GETMA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08/19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MAC [/s X] |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 specify seperator, where X is the seperator (default is a ':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, -, or n (for no se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- for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program returns the MAC (hardware) address of the NIC (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ard) in the workstation it is ru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 Na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or programming requests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nagra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 latest version from my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primenet.com/~rnagra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tested on 4.11 (with Bindery Context set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Shareware, so if you find this program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10.00 (US) to the address above.  For registering, I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f new versions of this piece of software, and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I have written.   You will also be entilt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s of this program without additional fees.  See register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nd th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