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BERWARE REGISTRATION FORM FOR GETMA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provided for you to register GETMAC.EXE, that you have be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YBERWARE.  By registering, you are entitled to use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GETMAC.EXE without addition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GETMAC.EXE   VERS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____________ STATE: ____  ZIP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the check or money order payable to: Raj Nagra or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    COST               QUANITY         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GETMAC.EXE   $10.00 (US) per server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COST: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any comments you have below.  If you have any idea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or have seen programs that you would like to se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escribe them in as much detai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