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R that removes inactive workstations from the network. Many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