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GER.DOC - 2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John C. Le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 QU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ssumes that you have access to Paradox 3.5 or later,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aradox for Windows, or to any other software that will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of Paradox 3.5 tables (e.g. Microsoft Access, R &amp; 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, Crystal Reports, et al).  This is simply beca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d maintains a Paradox 3.5 table, period.  No other analytic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re provided 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FOR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ay to answer this is to say that the author did no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to spend anything on inventorying software!  Logger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us to answer ques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many versions of DOS do we have, and how many persons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we provide an inventory of LAN addresses for all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users have a 486? 386?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users have an outdated version of QEM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users need a Netware driver up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users have a mo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is in each of our mach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goes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ough in use daily on four large networks for nearly 18 month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, others have found that it occasionally locks up a PC.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ns a mystery (no time or resources to debug something that work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in our own workgroup), but the problem seems curable by use of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versus the old dedicated IPX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CPU check is rudimentary.  Only reports 8088, 80286, 80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486.  Does not identify Pentiums, and does not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SX, DX, DX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attempt is made to measure CPU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video check is rudimentary.  Only reports MDA, Her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A, EGA, VGA.  No tests for particular SVGA, XGA or XGA-2 types/chi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ough not checked in some time, has historically aborted (but cle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ith an error message that I haven't yet checked out) when ru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/2 2.0 or 2.1 DOS sessions.  Perhaps a problem with the olde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Requesters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R is provided as is, without any representations as to its sui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fulness to anyone.  It is provided at no cost, but rem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 property of the author.  You may use it and distribute it fre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you do not modify the original source files IN ANY WAY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obligated to provide you with any support whatsoever, but ma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swer your questions if and when time permits, and he is in a giving moo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rights whatsoever to upgrades, bug fixes, or other serv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is, the author believes you will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and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as an aid to Novell LAN administrato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run as a part of the user/system login script, or perh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quivalent of a "MAINMENU.BAT" executed upon exit from a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gram can certainly be ru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record a few useful pie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user, the equipment at their node ID, and login ti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orded in a standard Paradox table named LOGGER.D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indexed in such a way that even if the same logon ID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ment at multiple node ID's, you will not get key vio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not password-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is information readily available in a Paradox table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it in a comfortable, 4GL environment - Paradox!  Although n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aradox reports or queries are included in this application, a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useful .F fil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can be generated easily with the Paradox report generat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ols that access Paradox 3.5 tables.  Such reports can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ing most recent login dates, identifying who needs IPX/shell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PC inventory of sorts, etc.  Naturally you can use Paradox to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or query the LOGGER table at will.  The only modification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GER table by this program is the appending of a single recor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ell decide not to make LOGGER a permanent part of your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depending on the size of your LAN(s) and how large the table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tremely useful as a spot check, including it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only when, and for as long as,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NOTES and APPLIC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t present LOGGER will only run on Netware 386.  If a user logg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+ server maps to a non-NW386 drive and attempts to run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rive, the program will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application files are in the same directory, and t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current working directory (i.e. don't call LOGGER from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MPORTANT!!  This application uses the Paradox Engine and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ox multi-user capabilities.  A full lock is attempted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cannot be obtained, the program simply terminates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program is intended to be run at login time,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ly intended to be in use as a general applicatio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re than the time it takes to execute, there is no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irecting the Paradox NET control files to any locati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OG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Paradox table and its associated object files should be flagged S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EXE should be flagged SRO.  The LOGGER application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cluded in the trustee assignments for EVERYONE (o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 group if you choose to implement it that way) with RWC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LOGGER will NOT run on a stand-alone PC.  Appropriate error-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when such an attempt is made.  To  determine logged-in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GER uses the Netware call GetConnectionNumber, which will fail if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shell are not loaded and there isn't a Netware network attach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a GetConnectionInformation call is made, which will fail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logged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If the Paradox Engine cannot be initialized for any reason, or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 cannot be placed on the LOGGER table, or the LOGGER tab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ed, LOGGER again displays an appropriate message and exi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ts administrators to keep the table in use for querying, pur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ing, etc, while users may be logging in and out and attempting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ger - users will simply get a "Table is busy" message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raceful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ields in LOGGER.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Name, Date, Time, User Name, LAN Address, Node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Name, Login Date, Login Time, DOS Version, BIOS Date, Machin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MS Mgr, XMS Ver, XMS Drv Ver, Total XMS, DOSinHMA, IPX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Version, Shell Model, LAN Version, LAN Desc, LAN Text, NumF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1, Floppy 2, NumHD, HDFree, HDTotal, CPU, MCA, Video, Math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Memory, AddlMemory, EMS Ver, Page Frame, Total EMS, Mouse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HW, MouseIRQ, MouseDrvVer, QEMM Present, QEMM Ver, Q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th Mode, MSCDEX Present, MSCDEX Ver, Dbl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files to a directory accessible to all users, with RWCEF right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\LOGIN\LOGGER.   The batch calling LOGGER should switch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n simply run LOGGER, then switch back to whatever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LOG program merely creates an empty LOGGER table.  If a LO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s already present, MAKELOG will ask for confi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ing the existing table.  WARNING: Overwriting the LOGG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you to lose any existing ancillary Paradox object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GER, such as forms, 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environment, we use Paradox to purge the LOGGER table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delete query, deleting all records older than a selec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able is provided simply as a holder for the .SET and 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permitting you to re-create the LOGGER table with MAKE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will cause you to lose the .SET and .F files attached to LOG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se Paradox to copy the .F and .SET files from ARCHIV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be responsible for any problems you incur using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run reliably for the author for nearly two years!  On som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LOGGER has been known to cause lockups.  We cannot easily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use.  I have been advised by some users that using ODI drivers 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IPX clears up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7 Wood Garden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wood, TX  7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:    713-216-4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713-216-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: 713-359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  72426,20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