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PSTAT - NetWare Capture Flags Status Listing V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Manth-Brownell, Inc.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 and NetWare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 Schwab (CIS ID 76344,1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th-Brown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rkville, NY 13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CAPSTAT [/?] 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?  - show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I  - use IPC m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