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BRCHK - NetWare Group Membership Checke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MBRCHK [/?] [/S] [Group]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- ignore supervis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- group to check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- server to use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rrorlevel 0 is return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ember of the group or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if no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