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JOBDEF - NetWare Print Job Definition Listing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Manth-Brownell, Inc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RJOBDEF [/?] [/C] [/X(User ID)] [Use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- Continu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 - Info for a specific Object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- Info for a specific us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