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as written to synchronize time on Novell file serve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ached file servers to your workstation'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is program after running the NBSCOM program which se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lock to the 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is program is in setserv.c.  It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with the Novell Netware C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may be copied freely as long as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setserv.doc, setserv.exe, and setserv.c) remain unmodified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pple &amp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425 Woodfield Crossing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anapolis, IN 462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7) 469-7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