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OCK.EXE  --  Show Connection Fil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LOCK /? for command line options.  Some item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put has a multi-wildcard interface.  That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ype "*he*" all items that have the letters "h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ill be selected.  If you input "h*sa*m" all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"h" have an "sa" in the middle, and end in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lected.  The interface also supports wild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ptions of the same type may be used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sh to view the file(s) that the users MSMITH and MJO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, but we wish to exclude the files "*.TMP" and "*.SWP"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"SLOCK msmith mjones /e=*.tmp /e=*.sw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names may also be included in the search opti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e wish to see all open files for user MJONES 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"ACCT" we can type "SLOCK acct/mjones".  We can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in the server name.  ie. "SLOCK ac*/mjo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nection numbers are also supported.  "SLOCK server/10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, of course, mix everything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LOCK acct/10 eng/2 eng/*smith /e=msmith /f=wp.fil /f=123* /ef=123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OCK_ARG is the environment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SET SLOCK_ARG=/Options" where /Option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(s) you wish to use every time you execute S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wish to exclude the server "ACCT" from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you perform with SLOCK, then type "SET SLOCK_ARG=/e=acct/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