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NSTAL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stal is a windows installation program.  It is configured by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CINSTAL.INI.  This file is processed sequentialy a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.  The CINSTAL.INI shipped with Classic Utilities for Ne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install the Classic Utilities for Netware product.  CINSTA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at ascii file.  The one shipped with Classic Utilities for Ne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3 statements recognised by C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Adds a Windows Group and makes this grou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EM    Adds a Windows Item in the ac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PY     Copies a file from one 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    Set Default Destination directory to install to ( default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R   Set Default Source directory to install from ( A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DIR  Set Default Windows directory  ( C:\WINDW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   Statement to be printed if installation is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3 variables can be used by C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OURCEDIR%     Source Directory entered in the program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TDIR%       Destination Directory entered in the program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DOWSDIR%    Windows Directory entered in the program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se commands is very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PY &lt;SOURCE FILE&gt; &lt;DESTIN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&lt;GROU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EM &lt;DESTINATION FILE&gt;,&lt;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R &lt;SOURC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&lt;DESTIN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DIR &lt;WINDOWS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&lt;TEXT TO BE DISPLAYED IF SUCCESSFU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DIR c:\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DI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Congratulations\nClassic Utilities for Netware\nhas been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!!       (NOTE text must all appear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n this way to simplify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PY %SOURCEDIR%wuserl.exe %DESTDIR%wuse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PY %SOURCEDIR%wwhohas.exe %DESTDIR%wwhoh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PY %SOURCEDIR%wloginst.exe %DESTDIR%wlog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PY %SOURCEDIR%nwcalls.dll %WINDOWSDIR%nw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lass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EM %DESTDIR%wuserl.exe,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EM %DESTDIR%wwhohas.exe,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EM %DESTDIR%wloginst.exe,Logi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sets the default destination and windows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to be displayed in a message box if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successfully.  Note that \n can be used to identify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should begin.  For those of you who don't know 'C'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from 'C' and old habits die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3 files from the source directory to the destination directory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names are required in both arguements.  This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DOS COPY command where the destination can be left out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not changed.  Also note that all commands are case sensitive DOS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qual to DosCopy.  The %SOURCEDIR% and %DESTDIR%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what was input when directories was selecte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INI file creates a Windows Group called Classic Utilitie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the word GROUP will be used as the group nam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 and any other ascii character except spaces and CRL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y the INI file adds 3 Items to the newly created group.  Each AD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composed of the string ADD ITEM the destinatio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a comma, and the text description for the item which appe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in the wind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Shareware registration is requested.  If you find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 Utilities usefull please send $50 U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p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s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64 F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PHIS TN 38104-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 where updates should be s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concerning other operating environment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eveloped for and other utilities you would like to se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Compuserve at 72460,33.  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