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IME fo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YSTIME is supplement to program SYSTIME.EXE from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IME synchronizes workstation time with server, but it doesn'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NTSYSTIM  &lt;server_name&gt; [/L&lt;Log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  <w:tab/>
        <w:t>server_name</w:t>
        <w:tab/>
        <w:t>...</w:t>
        <w:tab/>
        <w:t>name of NetWare server from which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FileName</w:t>
        <w:tab/>
        <w:t>...</w:t>
        <w:tab/>
        <w:t>name of log file. Default to .\NTSYSTIM.LO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YSTIME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SYSTIME requires NetWare Client32 from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creates log file named NTSYSTIM.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: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0: Added LogName param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