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Queue Selection - SELECT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P.EXE is a program that simplifies print queue selection. It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Queues. With the PrintQueue a further explanation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. All this information is stored in one file (PRINTER.LST). If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a printer, the message stored in PRNOR.TXT is presented. SELECT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PRINTER.LST as input and creates a fullscreen selection screen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a Print Queue and SELECTP creates a batch file in the user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pecified by the second parameter (O:\PRSEL.BAT).  O:PRSEL.B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alled from M:\PRN_SEL0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 PRN_SEL0.BAT is called. This file calls PRN_SEL.B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only does a CAPTURE /Q=INTERFACE (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_SEL0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TRACE%"=="1"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SEL=O:\PRSE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%PRSEL% del %PRSE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p printer.lst %PRSEL% prcol.txt prno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%PRSEL% %PRSE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\PRSE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_sel INTERFAC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Server For Room Dept FLR Name                Ext  Typ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      Your locally attache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MO        H31  ACMO  1  K. van den Idsert   355  HP Laserjet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ORS    H34  ISD   1  H. Khohonggiem      301  HP Laserje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-1       H90  AIR   3  M. Biallosterski    412  HP Laserje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-9       045  RET   1  R. Homburg          287  HP Laserje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ADM-1    H68  DTX   2  L. Rolfes           330  HP Laserje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B-SDB     257  CI    2  S. de Blieck        467  HP Laserje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of PRINTER.LST containing the descriptive fields appea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ELECTP screen. Lines starting with ';' are treated as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The Print Queues also appear on the SELECTP screen.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r across the Queue fields will automically update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at the bottom of the screen. The first 11 characters are treated as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. Characters starting at column 12 contain the descriptiv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, Department etc. If a user selects a color printer it will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row' window that further informs the user about colo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O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heeft geselecteerd, You have selected: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OL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 The third parameter is no longer used but is there for historic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Davidse, Spring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