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utility: Complete server documentation; create/dele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/copy/hide/rename users/groups/subgroups/queues/...; dump binde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server configuration; SYSCON/FCONSOLE/PCONSOLE feat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/prompt; check/repair bindery.  NW v2.x and v3.x. Fully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 days DEMO.  author: Wolfgang Schreiber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