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YBERWARE REGISTRATION FORM FOR SCANSA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is provided for you to register SCANSAL.EXE, that you have be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YBERWARE.  By registering, you are entitled to use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of SCANSAL.EXE without additional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SCANSAL.EXE   VERSION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  ___________________________ STATE: ____  ZIP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the check or money order payable to: Raj Nagra or CYB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60 S. Chestnu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no, CA  93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GRAM           COST            QUANITY         TOTA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SCANSAL.EXE   $15.00 per server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 residents add 7.75% Sales Tax: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TAL COST: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any comments you have below.  If you have any idea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or have seen programs that you would like to see as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escribe them in as much detail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