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SCANS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ansal PATH [/ps] [/f [/p path] [/n filename]] [[/d username] [/o usernam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al will return a list of files that are salvageable in the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file name, file size, who created the file, wh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 date and time th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 - used to pause the screen when output is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dump the output to a file called SCANSAL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used with /f to specify the location to create the fil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used with /f to specif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display only those files deleted by user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- display only those files deleted by users otherthan user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- display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y webpage for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rna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was tested on a NetWare 4.11 ser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context set accordingly.  It should work on NetWare 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x, and 2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, so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 to the address above.  For registering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uture versions of this program without fees.  I will als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