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J. L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591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 #72441,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Revision History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/94 2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for the selection of a particular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If no server name is indicated, SUPER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4/94 2:15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sures that a connection to a server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ccur in very rar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ose users with supervisory equivalence o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Screen output can be DOS re-directed ( &gt; )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SUPERWHO [serv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WHO is a freeware program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ichard J. Larios. 1993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