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4 (for Netware 4.1x, 5.x, 6.x and 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8-03 by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Jelonneck makes no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with respect to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NetWare Directory Services (NDS)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Other product names found through out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ly for my personal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mail to:               jelonneck@netproduct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is and other programs (see PRODUCTS.DOC)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to get SUPER4 run properly -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UPER4 do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'Wolfgang Schreiber's SUPER.EX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you know that this is really a great, but simple tool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temporary SUPERVISOR equivalent without the need of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LOGI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o your daily work as normal user, and be a SUPERVIS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Nevertheless this is no security gap, since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equivalence to initialize SUP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allows a user who is SUPERVISOR equivalent to do the da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user, while SUPSERVISOR equivalence is availabl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isk of accidental damage to files caused by care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, unattended workstations, 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olfgang Schreiber's wor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EXE was in the past the most used utility of mine. It was grea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work in the company. Like many network administrators I only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t of my daily work for administration. But when necessary,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comes suddenly - without any warning - in form of a user who h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oblems with some of hi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gram SUPER.EXE I would have to leave all my work (e.g: m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, LOGIN as SUPERVISOR, do the necessary administration work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tandard user account by LOGIN again and also restart m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nerve - racking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.EXE I simply switch to SUPERVISOR equivalence when needed,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work and call SUPER.EXE again to return to my standard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y company goes to Netware 4.11 - and that seems to be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tool. SUPER.EXE is not compatible to Netware 4.1x and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rvices (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done my best to make a replacement for SU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 SUPER4.EXE does nearly the same as SUPER.EX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been specially written for Netware 4.1x and the 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PER.EXE it is a DOS utility. So you have to find out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also runs under Windows 95 or Windows NT. But I ha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1x and there it 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need to be logged in as an NDS us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gram run the first time, you must copy it to your lo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nto a netware drive. You should select a destination wher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oints at, so that there is no need to always enter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tart SUPE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login as NORMAL user and check if you have already enough right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ble ADMIN equivalent by calling SUPER4 with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4 &lt;TreeName/&gt;AdminLoginName YourLogi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multi tree environment and logged in in more than on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parameter part must be the Tree name in which a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AdminLoginName" and "YourLoginName" by the correct NDS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The entry can be absolute (preceeded by a point) o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AdminLoginName" you have to enter the name of the user or grou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rights. If you are currently logged in as ADMIN you ca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minLoginName" by an asterisk "*"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UserLoginName" you have to enter the name of the user or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4.EXE should make temporary ADMIN equivalent. Lateron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UserLoginName" by an asterisk "*"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, SUPER4 returns one of the following messages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You are NOT 'ADMIN' equivalent - NOT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ou are NOT 'ADMIN' equivalent -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You are 'ADMIN' equivalent -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swer 1, you have to do the initialization ste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necessary rights for the use of SUPE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swer 2, you have already enough rights (trustees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4 without an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swer 3, you must first remove the ADMIN equivalen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ing NETADMIN or NWADMN3X and repeat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as ADMIN or ADMIN equivalent and call SUPER4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4 &lt;TreeName/&gt;AdminLoginName YourLoginName /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call SUPER4 creates the necessary right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Name, and the object "AdminLoginName" to make the given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 switchable ADMIN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se of a Tree name is optional. If not given SUPER4.EX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ree name. If given it uses the Tree name specified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tree name must be followed by a forward shlash (/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name is used in conjunction with an absolute path the leading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cet name must follow the slash after the tre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ER4 is read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UPER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gin as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 SUPER4 again with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4 &lt;TreeName/&gt;AdminLoginName YourLoginName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you trustee equivalent to the 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4 &lt;TreeName/&gt;AdminLoginName YourLogin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rustee equivalence from user 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 you can replace "YourLoginName" by and asterisk "*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LoginName" is identical with your LOGI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4 MyTree/AdminLoginName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success message of equivalence switching you can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Q' as fourth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4 MyTree/AdminLoginName YourLoginName +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you trustee equivalent to ADMIN without giving any succes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move SUPER4 trustee righ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as ADMIN or ADMIN equivalent and call SUPER4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4 &lt;TreeName/&gt;AdminLoginName YourLoginName 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switching trustees are removed after the call. Bu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only deletes the trustees "Object Trustees (ACL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valent To Me" that point to "YourLoginName"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minLoginName". That means if the necessary SUPER4 trustees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vileges this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f you are an ADMIN equivalent before the above call -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both trustees combin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4 &lt;TreeName/&gt;AdminLoginName YourLogin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4 &lt;TreeName/&gt;AdminLoginName YourLoginName 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ustees creates SUPER4 when called with the /CREATE swi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4 adds the following trustees to the "AdminLoginName"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privilege for the object "YourLoginName" 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bject trustees (ACL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privilege for the object "YourLoginName" 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quivalence To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is all you need to 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using SUPER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to take a look at the other nice tools I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 You will find descriptions of all these program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that belongs to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or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