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TDATA - NetWare Accounting Data List Program 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Vr Systems,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Schwab (CIS ID 73237,3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ACCTDATA [Mode] [Option] [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:    /C - charge record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 - no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   /D - display records between give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 /Dmmddyy[-mmddyy]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H - display records between giv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 /Hhhmm[-hhmm]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 - output is send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n - display only a specific comment typ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Connect Time   4.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Disk Storage   5. Accoun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Login          6. Set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 - display note records for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 /Axxxxxxxx:xxxxxxxxxxxx hexadecimal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 - cOntinuous output (no page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? - display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:  Name - displays data for a specific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ctdata.exe looks in the current directory for net$acct.d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it in \system, or copy net$acct.da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cctdat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cctdata.exe will use a file called net$addr.dat to substitut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physical addresses.  An example net$addr.d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for net$addr.dat is important:  8 character networ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, 12 chracter node number, colon, 21 character logical name (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aces if necessary), CR/LF.  1 record per line, 1000 line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ctdata /n                           display no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cctdata /n /t4                       display logout no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cctdata /n /t4 /d010192-013192       display logout notes for ja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cctdata /c /a0000000a:02608c009911   display charge records fo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cctdata /n /h0800-0859               display notes for 8am ho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