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LANCE - NetWare Account Balance Listing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Vr Systems,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Schwab (CIS ID 73237,3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BALANCE [/?] [/P] [/Z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- Pause output at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Z - Zero all account bala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