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SPACE - NetWare Disk Space Check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Vr Systems,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3237,3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HKSPACE [/?] [/T=threshold] [/S=server] [/V=volume] [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- Threshold comparison percent (default is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- Specify a file server (default is the curren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 - Specify a volume (default is the current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 - Always echo resul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CHKSPACE compares the actual percent of a user'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with the threshold percent.  If the actual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reater than the threshold, no action is taken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switch was specified).  If the actual percen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qual to the threshold,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at do not have disk space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using actual disk space used a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rror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actual &gt;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actual &lt;=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Bruce Pinkh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