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CAN - NetWare Open File List Program V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Vr Systems, Inc.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 Schwab (CIS ID 73237,3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FILESCAN [/?] [/C] [/R] [/S=server name] [objec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?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 - Continuous output, no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R - Repeat connection number and user name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 - use specifi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- Open files for a specific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*IX style wildcard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CAN will NOT run on servers which suppor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: MACINTOSH, NFS, FTAM, OS2, 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CAN requires 5, 10, 20, 25, 50, 100, or 250 user stra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ither or both of these conditions are not satisfied FILESCA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Unsupported NetWare environment"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