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JOBDEF - NetWare Print Job Definition Listing V1.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Vr Systems, Inc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3237,3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RJOBDEF [/?] [/C] [/X(Object ID)] [/D]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- Continu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- Info for a specific Object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- Display date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Info for a specific user or gro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