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STAT - NetWare File Server Status Listing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Vr Systems,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ERVSTAT [/?] [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- Specif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s servstat.exe needs are only supported under NW2.1x and NW2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NW3.x and NW4.x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