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STAT - NetWare Volume Information Listing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Vr Systems,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Schwab (CIS ID 73237,3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VOLSTAT [/?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- output is sent to lpt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