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Nov2db v0.93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5 by Christoph W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Nov2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Nov2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2db is a command-line utility to convert the Netware-Bind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contents of a Novell Netware 2.x, 3.11, 3.12 ser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aradox-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2db can as yet read the following data from your serv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-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known Netware-objects like user, groups, server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like name, full-name, object-id, object-type, node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restrictions, date/time of last login to name only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r-groups and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r-trustees and various information about the trustee-pat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-date, owner-id, modify date/time, right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rvers console-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de-control database who holds the allowed login-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curity equals to a object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ount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ount server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rver workgroup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sk space restrctions of a user and the disk-space the user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rectory-database who hold all your Netware-path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information like directory-depth, creation-date, owner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date/time, right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le-database which contains all files of your Netwar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informations availabl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ountig-database which holds all informations from the accoun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ET$AC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atabases are free configurable so that you can extra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you want. Also you can add user-definied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, secondary or segemente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rting Nov2db you must be logged in as supervis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2db stops with an error-message. Then edit the Nov2d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suits you, but take care of the rul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v2db.Cfg sample config, and then start Nov2db. Nov2d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config-file named Nov2db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another config-file by passing it a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to make Nov2db possible to write back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into the Netware-Server but I didn'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d it, sorry. But nevertheless this new version of Nov2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ome new and interesting features for every supervis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les-database : You can import all files of your Netwar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database. All important information about thi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like file-attributes, creation-date, archive-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ccess-date a.s.o. With this database you can f.e. d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th the field last-access date of an file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n Paradox which shows you all files with an last-a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greater than 3 or 6 months f.e. With this report you ca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ver from old scrap-files which only occupy your disk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sort the reports with the user-id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c reports to give the user a list of their old un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ervisor in our company generated such an report with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and after the clean-up of our Server we have sav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400 MB disk-space (2 GB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database is also very intersting for searching fi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very faster with an database than with file-find o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You can also generate reports about single user, how much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and how much disk-space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other intersting feature are the fields RealFileSize(4/8/16/32/64)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usedBytes(4/8/16/32/64)k. They show you the real-fil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 4/8/16/32/64 kilobyte file-blocks and the unu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4/8.. kilobyte file-blocks. With this information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ort which shows you the difference between the file-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an possible change the file-block size for an optmiz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Server-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ccounting database : You can import all records of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ET$ACCT.DAT into a Paradox-database and generate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logins, logouts etc. or server date/time changes or intrud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0.93� of Nov2db is freeware. This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pay for the use of this program-version. You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gram per disks, mailbox or however you want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changed format, how you get this zip-file and without an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ive NO warranty for the program Nov2db. You use it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and I can't be made liable for any damages, loss of data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 that arises out of the use of Nov2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g-reports or suggestions you can reach me p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          : 2:2476/70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      : Christoph W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enstr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7656 Offen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via the following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ora-BBS            Sysop  : Stefan Brau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2:2476/709        Tel    : +49-781-6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get the newest version of Nov2db and if you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, download the famous Novell Netware FA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an Braunstein. I think new versions will also be annou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specific fido-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pyright not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for Windows   : (C)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, VLM   : (C)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 7.0    : (C)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              :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find             : (C) Symante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