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ERY - NetWare Bindery Listing V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Vr Systems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INDERY [/?] [/P] [/X(Object ID)] [/T(Type)] [/B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use output at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Bindery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Bindery Object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Brief mode (objec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Name - Bindery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y.exe currently detects 78 object types.  If your binde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bindery object types, drop me a note at 73237,3366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objects in future versions of bindery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