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ISECT.EXE: Copyright (c) 1992 by James C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 (copyright retained)-- can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tributed as is, with no restrictions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retained by the author. Source cod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upon request. See contact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pies sectors to/from file (for ASPI or USPI SCSI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rudimentary method of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CSI sectors to/from any ASPI or USPI SCSI devic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ower users who A) know what they're doing, and B)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irectly manipulate their SCSI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utility for a variety of purposes. I used i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_entire_ Seagate 296N, which had been formatted for th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ith Mac programs, to one of my DOS drives (this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'm working on to allow r/w SCSI foriegn file sys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, Amiga, and NeXT on DOS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it to provide redundant backups of m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or 0), boot sector (32), FATs (varies) and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I'm futzing with dangerous new programs.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y when I installed the Windows NT Beta, since the NT Flexi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esses with (and messes up!) the boot sector (a long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sector reader/writer works with any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bus, including those that remain invi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grams such as Norton's). This is useful for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fficianados such a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ASPI or USPI-compatible SCSI drive, loadable ASP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, you'll need to have a SCSI adap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SPI or ASPI-- this includes all (?) Adaptec and UltraStor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. You'll also need to load the controller's ASPI or US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ch provides services to 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UltraStor 14F, that driver is called USPI14F.S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 simple device statemen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path&gt;\USPI14F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&lt;path&gt; is replaced with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trollers, consult your documentation. ASPIS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if the required driver is not present and gracefully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test for the presence yourself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a batch file, and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SIMGR$ goto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SPI Driver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SPI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Interactive, or argument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ASPI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ASPISect &lt;to|from&gt; &lt;filename&gt; &lt;id&gt; &lt;lun&gt; &lt;abs sector&gt; &lt;num sec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age allows interactive specific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sage requires 6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o|from&gt;</w:t>
        <w:tab/>
        <w:t>to specifies a read of sectors TO filena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specifies a write of sectors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</w:t>
        <w:tab/>
        <w:t>the file where secto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d&gt;</w:t>
        <w:tab/>
        <w:tab/>
        <w:t>the SCSI id of the drive where sectors are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un&gt;</w:t>
        <w:tab/>
        <w:tab/>
        <w:t>the logical unit number of the driv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s sector&gt;</w:t>
        <w:tab/>
        <w:t>the absolute sector where r/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 sects&gt;</w:t>
        <w:tab/>
        <w:t>the number of sectors to r/w to/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  <w:tab/>
        <w:t>ASPISect to parttbl.sec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s 1 sector, sector 0, from device 0, lun 0, to file 'parttbl.se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  <w:tab/>
        <w:t>ASPISect from allsaved.sec 5 0 32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ores boot sector, two FATs, and root directory sector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 [id=5, lun=0], from a previously save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anger! D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_any_ doubts, don't use this program! You can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DRIVE'S Dos structures, lose whole volumes an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're doing! This is a power user tool, deadly to no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beginning of a more ambitious one, where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yte and block level editing of ASPI/USPI and SDLP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If anyone knows of SCSI sector editors that alread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ocols, please let me know (so I don't duplicate th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gram). Contact me at the office: (312) 539-5506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6616,2763]. Or if you know of other hex/bloc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the public domain and include source cod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, because it would save me a lot of work if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byte-level display and ed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another useful program, ASPIRead, which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ctors. It has the same requirements as ASPISect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actively. Useful for exploring SCSI drives in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also useful for verifying the performance of ASPI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Li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539-5506, or on CompuServe: [76616,276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