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.NL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L emulates Telnet terminal on NetWare 386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3.12+, 4.1x and 5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OAD  TEL &lt;server_address&gt; [port] [/L[&lt;level&gt;]] [/C] [/M] [/NE] [/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 xml:space="preserve"> address</w:t>
        <w:tab/>
        <w:t xml:space="preserve"> ...   is TCP/IP address (x.x.x.x or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</w:t>
        <w:tab/>
        <w:tab/>
        <w:t xml:space="preserve">   ...   target port, default i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&lt;level&gt; ...   log traffic into SYS:SYSTEM\TE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: 0 ... no log (the same as no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... log traffic (the same as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... log also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...   send &lt;Enter&gt; as CR NUL (instead of CR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...   send whole lin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A       ...   suppress use ANSI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E       ...   suppress ANSI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: When ALT-T is pressed, TEL.NLM displays 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following options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into file:   &lt;Level&gt;      (LogFile: SYS:\SYSTEM\TE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== CRLF:     True 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NSI Errors:   True 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ole lines:    True 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ELNET:         True 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esired option by Up/Down arrows and change it by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levels are displayed by names: 0, 1, 2 correspond to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'Data &amp; Ctrl'. You can start / stop logging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&lt;Enter&gt; == CRLF' item corresponds to command line switch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ANSI Errors' item corresponds to command line switch /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et to FALSE and ANSI control code is received to which TEL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nderstand, no warn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nd whole lines' item corresponds to command line switch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 to TRUE, TEL.NLM waits for enter and than sends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Pressing Space or Enter on 'Quit TELNET' item immediat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es your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:  TEL terminates if connection is broken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T /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if you unload TEL.NLM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 is cardware. See file LICENSE f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need TEL source code for your own modification,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rogram was made (and tested) only in NW 3.12 and 4.1x. It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W 5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uses ESCape sequences based on what I found in Internet. I can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ll my time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 standard (RFC 854) says enter should be send as CR NU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makes problem for some servers (especially non-telnet: e.g. SM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hanged to CR 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some servers (especially SMTP behind some firewalls) comman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whole line at once. That is reason for /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EL.NLM can display screen attributes, but only on 4.1x+ ser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3.1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or any suggestion concern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program, please contact Petr Jak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jaklin@3ne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    +420 417 26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:</w:t>
        <w:tab/>
        <w:t>first run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:</w:t>
        <w:tab/>
        <w:t>enhancement of ESCapes because of comunicatibility with XCONSOLE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equences I do not know : ESC[12h and ESC[?2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 use the first as indication of (1,1)-based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d by XCONSOLE). Default is (0,0)-based cursor (used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om's hub FMSII). Sequence ESC[?2J I suppose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[2J, i.e.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0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:</w:t>
        <w:tab/>
        <w:t>TEL.NLM identifies itself as VT100 if terminal typ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2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:</w:t>
        <w:tab/>
        <w:t>DNS support added. If NetWare's NETDB.NLM is loaded &amp;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NLM uses DomainNameServer to resolv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:   Added target port parameter; added ESCape e[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:   Added support for WindowSize option, option XDispLoc,Env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peed,RFlowCtrl &amp; Authen are named (but re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SCapes e[0J &amp; e[1J, e[;g (TAB clear, N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 file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from freeware to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:</w:t>
        <w:tab/>
        <w:t>Corrected TerminalType sending (extra char ^@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3: Changed &lt;enter&gt; behaviour; suppresable ANSI Error messag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line mode, screen attributes, o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a:Enter key is displayed as CRLF in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