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T Network Utilit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T utility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.COM       A utility which is run from the system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shown below, and records/writes login time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to the output file LOGIT.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:\PUBLIC\TEMP directory. This informa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login names, nodes, and more on a real tim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LOGIT.COM in the PUBLIC directory o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.BAT       Uncompiled batch file version of LOGIT.COM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to recompile with a batch fil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r LOGIT.COM is lost or corrupted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*not* to be exp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.EXE       A report program which produces vit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login dynamics of the network including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s and login access relationa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this report file in the PUBLIC\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on a non-search drive.  Make sure when this file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THE SEARCH PATH TO THE LOGIT.COM FILE IS *NO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.  COM FILES GET RUN BEFORE EXE FILES.  Or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to rename LOGIT.EXE TO LOGITRP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.DOC   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which get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GIT.LOG is the output file for LOGIT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LOGIT.NOW is the copy of LOGIT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 LOGIT.EXE report program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NOW extension refers to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of the 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required setu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vell NetWare group "LOGIT_USER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with trustee assignment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:\PUBLIC\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the following system login scri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MBER OF "LOGIT_USER"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T "%MONTH-%DAY-%YEAR","%HOUR24:%MINUTE","%FILE_SERVER","%NETWORK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,"%LOGIN_NAME","%FULL_NAME","%P_STATION","%MACHINE","%OS_VERSION","%SHELL_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login script editor will brea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#LOGIT ... lines, so don't panic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at occur.  It'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