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TL (Out To Lu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ed 1989-1992, Ronald V. W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uses your Novell Netware password to password potect you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you are logged on to a fileserver. The program will detec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ximum attempts have been reached with intruder detec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locked for the time period specified in SYS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ersion the option of inputting the SUPERVISOR password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"&lt;ALT&gt; S" at the lock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"OTL ?"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bsolutly free. It may be freely copied and distribut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as not been modified. This program may not be resold and no fe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program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this program acknowledges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This program is supplied as is. As the autho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laims all warranties, expressed or implied, includ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limitation, the warranties of merchantability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ness of this program for any purpose. I assumes no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amages direct or consequential, which may resul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f this progra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and Novell are registered trademarks of 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by writ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n W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622 LakeVeiw T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gan, MN 55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