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BM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BMR, simply print out this form, fill it in,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ong with a check.  Registration is $15 US for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5 US for a single server license (add $2.00 for ord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) made out to "Z-Space".  Checks from Canadian ban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n extra $6 to cover exchange costs.  CHARG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BE USED!  Fill out the "charge it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278 W. 223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veland, Ohio 44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     [ ]  Individual ($15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 Single server (unlimited user - $35 US per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BMR?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Netware software are you running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     CHARGE IT to your Visa/Mastercard!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now participating in the OS/2 Shareware Auth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eing implemented by the GREATER CHICAGO Online!!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nline by dialing the BBS at (708) 895-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il in your charge card inform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There is a 10% surcharge added for all charge registrations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orders: $16.50 / $38.50    Non domestic orders: $18.70 / $4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  __________    [ ] Mastercard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