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etSe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complete the following information and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ith your check or money order payable to Greg Rataj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ease do not send cash) in the amount of $15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ny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 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ity: __________________  State:___  Zip:______-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:  ___-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: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find this product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g Rataj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22 Forre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rather receive notification of NetSe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E-Mail from either CompuServe, Genie, or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your user Name/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 Nam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 ID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Address: 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