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Send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Greg Rataj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     : G.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4555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: G.RATAJIK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: 74555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ice     : (301)/916-001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send $15 check or money order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reg Rataji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2 For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end is a Shareware program.  If you find Net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send $15 to the above address (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, feel free to send what you think is a fair pric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hkpath will allow you t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p to version 4.0.  If you plan on using more than 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Send for one site, please contact m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NetSend useful, but (DISCLAIMER)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responsible for any damages the use of NetSend may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ideas, etc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'm always looking for ways to improve m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end will send a message to a user, a group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Group, a LAN, a Domain, and will send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bination of the above.  NetSend will also loa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 from a data file, and will load the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end is very useful if you send a lot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t just a domain/LAN.  It's also grea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essage you send out on a regular basis,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cipients (You can set up a Icon that you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it will do ever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Net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/U=  This parameter tells NetSend to loa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sers to send to from a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keyboard.  This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DO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LA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255 recipients may be enter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ient must be on a line by it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nding to a Domain or a LA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'*'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(i.e. in the above list,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N is LAN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, and editor that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a files text can be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/M=  This parameter tells NetSend to lo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 from a file instea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.  The file may b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for sending to a USER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characters if sending to a LAN 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/P   Pause after error.  If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, NetSend will pa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nters a error.  This is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running NetSend from a Ic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from a Icon, and don't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, you must likely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see the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 Send from user list USER.LST,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TXT and pause aft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Send /U=D:\NETSEND\USER.LST /M=MESSAGE.TX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the user and message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don't have to enter a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 from a ICON,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end.exe program and path as the file nam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=D:\NETSEND\USER.LST /M\MESSAGE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ix and order of the parameter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f NetSend is not passed any parameters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parameters, if will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(If the /U or /M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without a =FILENAME, NetSe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for the names of the files to 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The first thing NetSend will ask for are user I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can be User ID's, Domain names, or LAN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end to a Domain or LA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a '*' as the first character of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s many names as you like (up to 255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done, just enter a blank line (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Next, NetSend will prompt you for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nter up to ten lines of text.  Ent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hen you're done ente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is is a fairly primitive way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, it get's the job done.  If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is version, the next will probab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 based program, with a much better wa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NetSend will list the users it sends to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rrors it encounters.  If you enter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, it will only pause after the la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to the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Hidden Parame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f you would like to send a 'Test pattern'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 as a parameter.  NetSend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D's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end is just a front end to NetMessageBuffered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N API that net messaging uses to send 'Blue Boxes'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 using a program that get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PI's altogether (And can send much longer messag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trol of message groups, etc.)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, another of my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at a '*' has to be entered is to indicated to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ing (via NetMessageBufferedSend) that the recip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ther shareware/PD program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atterBox - Allows users to send one lin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across a LAN.  Very nice for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One of the first OS/2 1.3 program to 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nimated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eleteDir - A simple full-screen program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all files/directories that are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kPath - Will check the path's you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and let you know if you've go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Wh - Path'ed Where.  Will search a path for a file.  P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you every place it hit's the file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ecking what version of a program you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MPrint - Prints a text file on a HP prin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DD - Multiple make directory.  MD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rectories (i.e. if you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EG\PROGRAM\SOURCE20\MDD\RELEASE, MDD could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h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HO - Will display information about all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WHO - Displays all user ID's currently on a LAN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etChat - This program allows many users to ha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over the LAN.  It allows each us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groups and security levels. 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as many users as you want chat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CompuServer's CB, or a BBS's 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etMail - Improved net massaging (i.e. "Blue Boxes"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ives you better control of system leve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You can enter message subjects, se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s, and type in longe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llows each user to set up thei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, along with global message groups.  Each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hich groups to receive messages from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to send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lso let's you choose whether to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raditional VIO BlueBox (but better looking!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Message Box, or to display no message bu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t a lat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kes Net Massaging easier to use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to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Tree - Visu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DCNFG - PM based program that will verify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 in your config.sys, keep track/retro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fig's, and edit/setup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Lib - Librar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Cook - Coo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Diet - Dieting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