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s from Jiri Kuchta for P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NBINFO ... Noticeboards and mailbox new messages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ment for NEWMAIL and N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: NetWare, standalone. LDS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ized: English, Czech, German, Hungarian, Norweg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rent version: 1.01, tested with PMAIL 3.11/3.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PAGE .... Setting of environment variable PMRSC depending on Cou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Page for multilanguage/multicodepage installations of P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of proper ISO-8859-x code for outpu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: NetWare, standalone. LDS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10, tested with PMAIL 3.11/3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PRO   .... Changing of CNMAIL.PRO and WINPMAIL.PRO settings for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: NetWare, stand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ized: English, Cz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0.00, work not with PMAIL above 3.20/1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TECI .... List of unreaded mail messages (and attach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group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ally kill ol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: NetWare, standalone/SNUUPM. LDS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ized: English, Czech,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20, tested with PMAIL 3.11/3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D   .... Set environment variable MB to path of users mail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: NetWare 3.11/3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0.00, tested with PMAIL 3.11/3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FIDO  .... Gateway FIDO-mailer &lt;--&gt; P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: NetWare, standalone. LDS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ized: English, Cz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0.20, tested with PMAIL 3.11/3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a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RC   .... Preprocessor for selective RESCOM compilation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language source tex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uchta@fee.vutbr.cz   or   Jiri.Kuchta;2:421/1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ri Kuch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University of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ulty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puter Science an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zetechov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Z-61266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