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allationsroutine für den Versand von WinWord-Dokumenten als Anlagen in Pegasus Mail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© 1’97 Thomas Riehm, Ref. III A 2, LMU München.</w:t>
      </w:r>
    </w:p>
    <w:sectPr>
      <w:type w:val="nextPage"/>
      <w:pgSz w:orient="landscape" w:w="11906" w:h="8391"/>
      <w:pgMar w:left="567" w:right="1208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gerckterText">
    <w:name w:val="eingerückter Text"/>
    <w:basedOn w:val="Normal"/>
    <w:next w:val="Schlagwort"/>
    <w:qFormat/>
    <w:pPr>
      <w:spacing w:before="0" w:after="120"/>
      <w:ind w:left="567" w:hanging="0"/>
      <w:jc w:val="both"/>
    </w:pPr>
    <w:rPr/>
  </w:style>
  <w:style w:type="paragraph" w:styleId="Schlagwort">
    <w:name w:val="Schlagwort"/>
    <w:basedOn w:val="Normal"/>
    <w:next w:val="Eingerckte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all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9T21:21:00Z</dcterms:created>
  <dc:creator>Hans Riehm</dc:creator>
  <dc:description>Installiert per AutoOpen-Makro das Makro "Versenden" und erstellt ein Symbol in der Symbolleiste.</dc:description>
  <dc:language>en-US</dc:language>
  <cp:lastModifiedBy>Thomas Riehm</cp:lastModifiedBy>
  <dcterms:modified xsi:type="dcterms:W3CDTF">1997-03-03T09:20:00Z</dcterms:modified>
  <cp:revision>85</cp:revision>
  <dc:subject/>
  <dc:title>Winpmail-Makro-Installation</dc:title>
</cp:coreProperties>
</file>