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Mes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 is a substitute for the NOVELL(tm) SEND.EX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 was orignially developed for in-house use only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long your message can be.  With the /A commandlin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messages anonymous.  I made anonymous an o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in into menus without the /A and the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endM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is optional.  If specified then you will be prompted a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your message anonymous.  Otherwise all messages will con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s name and station.  If you do not type a messag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ders that an abort and exits without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user's name, station number, group name.  I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 than what you were told, the computer will beep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anyways.  At this point in time messages cannot contain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Brian "Beej" Cyr, or Reno-Tahoe Specialty, Inc.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is program.  (There is no way I can think of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damage but I have to cover my a$$).  I offer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l then please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j C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R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s, NV 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and get the Quick Basic Source code.  The source code was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 not contain any external library routines.  This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igh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ponse is great enough then I will add the option to send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NE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a response to the inital release of the program, I di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nd to groups.  I also added a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you asked.  Right now the program displays a userlist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.  This way you can get about 20 users on ther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everyone has small networks.  I plan on adding a wind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ough in order to see everyone.  Also as you add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eople to send the messages to, the names that will ge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n the screen.  If you put the name of a group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that group will be tagged.  You may then be able to exclu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minus sign an the user's name or station number.  Even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go graphical with mouse support an you will simply typ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users you want to get the message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users on different fileservers.  Doing this however,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using my library routines.  The source code will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my novell library in order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d error such as UNEXCPECTED ERROR.....??H  Where 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  Please let me know the code number and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a Novell library.  Is there a Novell Library for Quick 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t that I have seen.  I have compiled a few routines in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.  The current set of routin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QB Netware Li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unction example for IsBinderyObject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To see if BEEJ is a member of the group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Object Type%   = 2 becuase we are searching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Object Name$   = TEST becuase t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group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Property Name$ = GROUP_MEMBERS  This is the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of the group that we want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to see if BEEJ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mber Type%   = 1 because we want to see if user i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mber Name$   = BEEJ This i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-1 - Invalid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0 - If Member is found within the property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AH - If Member is NOT found within the property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******* Bindery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BinderyObjectInSet% (ObjType%, ObjName$, PName$, MemType%, Mem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BinderyObjectID% (ObjType%, ObjName$, ObjI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OpenBinde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loseBinde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reateBinderyObject% (ObjName$, ObjType%, ObjSec%, Obj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leteBinderyObject% (ObjName$, Obj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anBinderyObject% (LObjID&amp;, LT%, LN$, ObjID&amp;, ObjType%, ObjNa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n%, ObjFlag%, ObjSec%, Pro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nameBinderyObject% (ObjType%, OldName$, New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** Connec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achToFileServer% (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tachFromFileServer% (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nterLoginArea% (Subdirector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ginToFileServer% (ObjType%, ObjName$, Passw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g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faultConID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faultLocalPR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setPRN% (P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nnectionInfo% (Station%, ObjID&amp;, ObjType%, ObjName$, NLen%, Da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$, D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Broadcast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tBroadcastMode% 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roadcastToConsole% (Mes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BroadcastMessage% (Connect$, Mess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BroadcastMessage% (Mess$, M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PipeMessage% (Connect$, Mess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PipeMessage% (Station%, Mess$, M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gNetworkMessage% (Mes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OpenPipe% (Connect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losePipe% (Connect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heckPipe% (Connect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ser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chine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 Print Service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rtLPTCap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ushLPTCap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ncelLPTCap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ndLPTCap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loseandQCaptureFile% (Ab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rtSpecificLPTCapture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ushSpecificLPTCapture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ncelSpecificLPTCapture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ndSpecificLPTCapture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LPTCapture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tCapturePrintQueue% (Port%, 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broken up into separate libraries.  Not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ll netowrks.  The "PIPE" routines will not work on 3.11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vell has done away with the message pipe in this vers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lmost all routines into functions.  I find them easier to us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 am currently working on documenting all functions.  In tim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te an extensive collection of routines.  I intend to have an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 offered by Novell for C programmers.  It costs $4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brary, when done will only be $50.  As it stands now, $20.  But B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that that is a little steep concidering the number of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ly no.  The reason there are these particular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ight now is because I have found these routines to b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 the most in my day-to-day programming.  All routines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assembly language.  Bear in mind I am not a gre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o the code could probably be made tighter.  BUT it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er than it would have been if these routines had been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