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r Tyme * 309 North Jefferson, S220 * Springfield Mo. 65806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: 800-548-5353 * Support: 417-866-1222 * Modem/Fax: 417-866-1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: http://www.ctyme.com * EMail: marc@cty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these other programs our web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tym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.SYS Version 1.7 * Release Date: 02-09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99 by Marc Perkel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oody keeps people from breaking out of batch files.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0k menu systems like Marx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ll the other similar programs this one is smart. It only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if your in COMMAND.COM but allows your application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. And, it only uses about 500 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add a line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BREA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ing BREAK.SYS with QEMM or other memory manager,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.SYS can be enabled or disabled by using the BREAK ON and BREA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either from the command line or from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BREAK.SYS is better than DOS, it isn't perfect.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re you can break out of batch files. If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reak out then you can us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BREAK.SYS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this way the CTRL-C key is disabled completely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oftware will not get any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.SYS has another switch /T that works like /C except that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BREAK ON then it returns to smart CTRL-C handling. The idea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more often you need bullet proof protection while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up, but after going to the main menu you can switch to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 At the end of your bootup batch files add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witch BREAK.SYS into smart mod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.SYS has another switch. The /L switch absorbes all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detects that the current program running is command.com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f the user does break out to the command line, the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up. One side effect is that you can not use the PAUSE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with this featu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rick to help keep people from breaking out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ting the shell statement in the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=COMMAND.COM /E:512 /C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mand, if they get out of the batch file it lo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p. In some cases this is better than letting the user g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.SYS has another feature that makes BREAK ON work bet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BREAK.SYS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you run BREAK ON and the users presses CTRL-\ it w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ut of programs you might otherwise be stuck in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software developers to use when tes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absorbed by BREAK.S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me also has a program called COMSP which prevents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ing to dos from within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.sys is Y2K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95 - 25 Users * $500 - 250 Users * $2500 - 2500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cluded free with the Network Survival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 309 North Jefferson Suite 2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ringfield Mo. 65806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/Fax: (417) 866-1665          marc@ctyme.com www.ctym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95 - 25 Users * $500 - 250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6 __    2nd Day: $1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20 __    Foreign: $2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ster Card: __   Visa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