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NTA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rk M Mc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&lt;ANY&gt; K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&lt;ANY&gt;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ntain Menus System was written fo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 alike. It is easy to set up and easy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run your most demanding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 the way. Although there are hundreds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ll the ones we tried seemed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fall. They remained resident in some fash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aking up precious ram space. 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r, and a few other graphic type progra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tand to share the system ram with anyon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lients were not happy about hav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while their important programs we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already had a bunch of their favorit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unning and the menu was just too much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s conflicted with other resident softwa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ituations, I wrote Mount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program is run from Mountain Menus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completely disappears from memory.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pens is the batch file it creates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If you are using batch files n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, Mountain Menus provide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idate those files into one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efine one main menu and up to twent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s. Each menu can have up to twenty items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Each menu item has it's own full screen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n each help window is up to you,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Menus is fully moused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This feature alone makes it a pleasure to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Novell network, Mountain Menus can use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, giving you the added features of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MOUNT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Mountain Menus does require some 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S. You should be familiar enough with director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make one to put the required files in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eed a text editor to create and modify the MAIN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MENU.HLP files. Any editor will do, even EDLIN if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have, or a word processor that can sav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xt format. Last, but not least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batch files, or at least know what to typ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 to get your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.MNU   The user definable menu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ENU.HLP  The user definable help scree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ENU.BAT  This batch file is REQUIRED !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 it only contains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MMENU", it MUST be present or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return after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MENU.EXE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name the executable file, you c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DO NOT name it MMENU.EXE. Three 'M's is ok, one '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k, anything is ok, but not MMENU.EXE !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hange the contents of MMENU.BAT to ref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ame. MMENU.BAT must NO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 release 2.0, the menu file MUST b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MNU, and the help file MUST be named MMENU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1 WILL be able to use any menu fil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 Help files will be ti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y name. 2.1 is being tested right now,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are being added, it should be out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around, and out of, the menus is a bree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USE.COM, or MSMOUSE.COM is loaded, you will se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 on the screen when the menu comes up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to select menu items or bring up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by clicking on the word HELP. Use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he same way you use the &lt;ESC&gt;ap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ve keys are used. The UP and DOWN ARROW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highlight the menu items. These will wrap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and bottom of each menu. The ESCAPE key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 of the current submenu bringing you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was called from. If only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, The ESCAPE key exits the menu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DOS.  The ENTER key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menu item. This will either run a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a submenu. The &lt;TAB&gt; key brings up a hel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to the item which is highlighted. The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indows is user definable by modifying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MENU.HLP. The function keys, F1 thru F10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thru SHIFT-F10, may be used as shortcut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items. Press F5 instead of highligh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item and pressing &lt;ENTER&gt;. Press SHIFT-F5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the fifteenth item and pressing &lt;ENTER&gt;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way to learn how to set up the "MAIN.MN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o print out the example that is inclu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menu program to see how each line is interpr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menu program. The basic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Y COMPANY'S MAIN MENU                  &lt;== the main menu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ING                               &lt;== main menu item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PEACH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CH  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ING MENU                     &lt;== main menu item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WP MENU                            &lt;== call up a sub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MENU                            &lt;== main menu item #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B MENU                            &lt;== call up a sub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DOS COMMAND                        &lt;== main menu item #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1"ENTER COMMAND:"                  &lt;== prompt user fo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 FILE TO THE SCREEN                &lt;== main menu item #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@1"ENTER FILE TO LIST:"        &lt;== prompt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 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P MENU,5,10                            &lt;== submenu title,x,y co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ERFECT                             &lt;== submenu item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WP  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     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STAR                                &lt;== submenu item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WORDSTAR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     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WRITE                                 &lt;== submenu item #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EDIT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@1"ENTER FILE NAME TO EDIT:"     &lt;== prompt bat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B MENU,12,3                            &lt;== submenu title,x,y co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+                               &lt;== submenu item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DBASE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 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ACLE                                   &lt;== submenu item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ORACLE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ACLE 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BASE+                                 &lt;== submenu item #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FOX   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OXPLUS                            &lt;==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I do not include commands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ack to where I came from.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Notice the @1"prompt" commands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nd ask for input from the user and put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ypes in place of the @1. If I selected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rom the menu and typed in "MYFILE" for file na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the "AK.BAT" file which is created would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M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D\MENU means the menu was originally ru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rectory of the C drive. It could read CD\DIR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which directory Mountain Menus wa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 key brings up a full screen help window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n the help window is sensitive to the menu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highlighted when the TAB key was pressed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tem on each menu can have it's own help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text for each item can be entered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editor, into the file called MMENU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page contains a sample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ENU.HLP might look for the above examp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ext group begins with a percent sig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menu item. The menu item must be an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of the way it is entered in the MAIN.MNU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and lower case count. The order of the text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 Sample help file MMENU.H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first item o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which is PEACH ACCOUNTING. Remember you have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by 23 lines worth of space for each help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ORD PROCESS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second item o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which is the word processing menu.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ill bring up the word processing sub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ATABAS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third item o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which is the database sub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ORD PER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first item o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efined in MAIN.MNU, which is WORD PER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WORD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second item o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efined which is WORD 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C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third item on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efined which is PC 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BASE III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first item on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efined which is DBASE III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ORA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second item on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efined which is ORA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OXBASE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help text for the third item on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efined which is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ese are simple examples. Each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23 lines tall by 78 columns wide.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an do lines and boxes, these scree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up really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mportant thing to note is that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handled differently when used in the MAIN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When a batch file is run from another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does not return to the first batch fil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batch file finishes running. 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ut the name of a batch file in the MAIN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menu will not be re-run when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s.  There is a solution to this dilemma. 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ldom called for switch 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a batch file from MAIN.MNU, replac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/C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DOS to run a temporary COMMAND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e purpose of running MYBATCH.BAT. When MYBA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executing, the new COMMAND.COM disappea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turns to AK.BAT, which in turn, runs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gain. The second COMMAND.COM will take up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thousand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solution to this little problem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mmands from the batch file righ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of DOS 3.3 have another altern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o take advantage of a new batch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nes could be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or any reason the menu does not retur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s finished, suspect a batch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the MAIN.MNU without using one of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ttle quirk can be an advantage. There ar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want the menu to drop me off at the DOS promp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ertain directory. I have included a simpl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LANDAT.BAT. Note the way I use it in the MAIN.MNU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use an ASCII text edit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the MAIN.MNU and MMENU.HLP files. EDL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editor which comes with DOS, although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you have a better one than that. Any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which allows files to be saved as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will do the trick. Release 2.2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s to be added or modified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no edito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all restrictions for Mountain Menus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A maximum of thirty menus may b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.MNU file. That's a main menu and twenty n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enus. If you define thirty-one menus,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ill not be read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Each menu can have a maximum of twenty item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If you define more than twenty items for any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first twenty items ar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Menu titles and menu items may be a maximum of fo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de. If they contain more than that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runcated at forty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The batch file command list for any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twenty commands. Each command lin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seventy-five character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While the menu program completely disappea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when it runs your applications, it doe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memory to store the items in the MAIN.MNU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test MAIN.MNU file, which had thirty menus def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with twenty items, managed to allocate about 15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mory. The only time I can see this being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f you run a LOT of resident software, AND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large MAIN.MNU file. If the program cannot find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it returns to DO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enjoy the Mountain Menus system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you have about Mountain Menus, ways to impr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it should do that it doesn't, things it do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n't, etc., can be sent via EASYPLEX mai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My CISID is 71500,14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who are interested, the progra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C using Borlands TurboC 1.5. The window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tesy of The Window Boss, a library of wind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created by Phil Mongelluzzo of Star Guid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ing. The time necessary to writ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tesy of my 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written several programs for my privat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, at this point, built up quite an arsen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 As a control systems programmer, m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ing I do deals with process control, gas pl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ike, but in my spare time there's no t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ight dream up for myself to do. Mountai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pleasure to write and I'm looking forw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it into a first class menuing system g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 the office P.C. You wouldn't believe what I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 in mind for release 2.5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ERSHIP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AIN MENUS,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MENUS is the property of Mark McCur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NY&gt; Key Software. Use and  distribu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MOUNTAIN MENUS programs are 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cen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registered copy of MOUNTAIN MENUS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&lt;ANY&gt; KEY SOFTWARE for payment of a $20.00 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should be made payable to Mark McCurry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keeping Mountain Menus, Please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o my wife will learn to love m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, of course, receive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Mountain Menus at no charge. I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ideas for the next release including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entry of any number of different menu files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main.mnu, a pop up calendar where not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 can be posted for any date, a pop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list, maybe even a dialer for tho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 Let me know what you'd like to see i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need some customization of the program, let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when you register. If the change is easy enoug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ll just do it for you. If it requires substa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, we'll work something out. I charge a LOT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sort of thing than Lotu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holder of a free or registered copy of MOU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is authorized to make and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MOUNTAIN MENUS provided the fil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are copied unchanged, the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 its entirety, and no compens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ulletin  Board  SYSOPS  are  authorized  to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MENUS available on their board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of the files from the distribution disk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un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ify &lt;ANY&gt; KEY SOFTWARE, simply as a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, if you put a copy on your 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supplied as is. &lt;ANY&gt; Key Software disclai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arranties, expressed or implied, including,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warranties of merchantability and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&lt;ANY&gt; Key Software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M. McCurry, 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8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us Christi, Texas 784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