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200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58 * Release Date: 01-1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Francisc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: http://www.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Overview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ocumentation on the Web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under Windows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4.x Issues 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Novell Menu Translator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Novell Menu Translator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with VLM Shells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VLM Shells 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indows 95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Windows 95 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 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 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Installed 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stalled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stalled 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Loaded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tring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fNewInput 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cceptFileProgram 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utoDownload 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sePort 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eckActivity 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ullFileName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angupOnExit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 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ocalInput 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tring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bdChar 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RecChar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ZRecover 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File 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rive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Mode 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lose 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d 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reateFile 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Record 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GetRecord 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elds 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File 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Record 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Open .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Len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ords 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DeleteRecord 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File 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Record 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riteRecord 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xtension 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All 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Busy 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Installed 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FileHandle 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KbdChar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har 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Overlays 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h 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xpandString 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eg 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AfterOvr 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y 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Num 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Xms 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 .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 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All 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Level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evel 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ib 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CursorPos 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Redirected 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Counter 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fEqual 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nLongName 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nMaxNameLength 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nShortName 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nSupported 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String 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Val 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verlayName 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Delim 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Program 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Disabled 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rustee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Banner 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IgnoreTabs 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Notify 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LoggedIn 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Info 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OpenFiles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TableSize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 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Ex 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Group 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intQueue 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User 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Trustee 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rectoryRights 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 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NA 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irstNetworkDrive 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RootLevel 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ime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ype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ngMachineName 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nager .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Used 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UserConnections 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NumberOfPrinters 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ChangeAllowed 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Interval 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Required 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Info 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ialNumber 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Description 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Loaded 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rtMachineName 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wNotLoggedIn 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Limit 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Used 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Directories 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Files 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Password 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KbdBuffer 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Redirected 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Char 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Char 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oArray 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Count 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Flags 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display 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Left 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Partial 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stalled 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Overlays 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Timeout 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ongNames 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InK 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OfEqual 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ttachTo 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Installed 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EqualList 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With 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.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Dos 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Mac ............................................ 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Unix 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WrapPoint 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Lead ...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Trail ..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......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Compare 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mLoaded ..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DirectoryNames 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Loaded 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Overlays ............................................ 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3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3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that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is printed documentation, this program includes MarxHelp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opup TSR that gives popup you documentation in a dos ses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rk. The best documentation however is on the interne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ctyme.com which contains over 1000 pages of link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information with a search engine. You can use your brow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p commands while working in a DO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Borland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ur own Web Server on line at http://www.ctyme.com that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needs. On our web server is our latest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about our products and services. You can send us your probl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tech support folks by email, and we can deliver upgrades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mail. Our latest documentation is on line with over 1100 link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HTML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or send it by email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OCUMENTATION ON THE W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MarxHelp I also have the entire MarxMenu manual on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1100 linked HTML pages. If you're using Netscape or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r you can browse the documentation on my web serv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your MarxMenu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bring up an editor in one window on your scre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. In the other windows bring up your web browser an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ur web page at http://www.ctyme.com and go to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is divided up into a separate web pag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and command. It is indexed alphabetically and by category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 Also references are hyperlinks to other sections.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kept up to date by a MarxMenu script that 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arxMenu documentation into linked web pages, so tha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ocumentation changes, the web pages change to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MarxMenu doesn't see my groups on my Netware 4 server. What am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Be sure to set the bindery context to include the branche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nd the group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rks under all versions of Windows including Win95/98 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2000. There are some issues you have to be aware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T in order to make it work you have to set an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extra environment space for MarxMenu to use f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This has been tested under NT4, 2000 and NT 3.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tart windows programs under 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is you do it from the Control Panel, then the System ic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nvironment variable option. This sets the environment in the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 environment. One thing you need to be aware of in NT is that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n are running under CMD and that environments are no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asks, and that the CMD environment can not be accessed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/98 run under DOS and the master environment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problems if you use DOS=HIGH,UMB in your config.sy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vironment problems, check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ccess long file names under Windows 95/98 and 2000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NT. If you are running on a Win98 wirkstation you ca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mes on an NT server. Maybe someday Microsoft will fix this on N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Service Pack 6 it's not fixed. They fixed it in Win2000 so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to do i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eems to work under DosEmu under Linux and I hope to ad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n the future. As of version 1.01 long file name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x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ask me if MarxMenu talks to Directory Services and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s NO. It's not that I don't want to, but Novell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embler interface into directory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itterly and publicly complained to Novell about this issu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onse is that DOS is dead and no one is using it anymore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at is, if you're running DOS, don't buy Netware 4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4 years of waiting on Novell, my protests continue. I hav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Yep! it runs with Netware 4 (Un Huh, Sure Does) web page t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Novell into fixing their product. You can visit my web s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still unhappy, I urge you to complain lou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tterly to Novell about this iss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rxMenu does work with Netware 4.x using bindery em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using the MarxMenu bindery services, MarxMenu can read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Netware 4.x objects. But it only works with some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rave and the foolish, try running the BindDump util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4 and you'll get an idea what you can foo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MarxMenu work you have to make sure that the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is set properly to include the areas where both users and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. You can define up to 16 bindery context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indery Context = O=C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n't sure what can be seen through bindery emulation, g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copy of SYSCON from Netware 3 and run it on your Netwar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Syscon works on Netware 4, and in fact I like it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Admin! Whatever Syscon sees, MarxMenu s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vell came out with Netware 3.12 and Netware 4 they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ld menu system with a menu from Saber Software, which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Network Associates. The menu is a crippled version of their Sab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at it isn't group aware. Although better than the old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enu leaves a lot to be desired. But it does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dvantage over the old menu system. It's even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it into MarxMen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late the new menu you use the same menu translator we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be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SABTRANS &lt;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nvert your SRC files into highly commented MNU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run under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g out with VLM shells, the OFF.BAT file which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 directory could give you a BATCH FILE MISSING erro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LM shell will map root you to the LOGIN directory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looking for the file in a directory called 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rick to get around this is to create a LOGIN director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and copy OFF.BAT there. Thus, after the map root the V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does after server logout, DOS will fi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\LOGIN\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100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that logging out with NetX was a pain, you haven't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ntil you do it with VLM shells. The VLM shells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iendly feature. Before you log in your first network drive is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ed to the LOGIN directory. That means that you are at an F:\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login scripts remap drive F: to other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ere the problems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are running a batch file from the 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BAT. DOS thinks the batch file name is F:\STARTUP.BAT. Bu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drive F: to a different directory. What happens when dos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:\STARTUP.BAT file? It's gone! You're stuck at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if this should ever happen to you, you can typ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r prompt back. This little known trick will save you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how, the reason you get a "missing batch file"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 drive F:, your F:\STARTUP.BAT fi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ricks to get around this is to copy your STARTUP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server, and to give the group EVERYONE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file. That way, when it goes looking for F:\STARTUP.BA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%MXCMD% to point to a file that it creates. If for some reas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(you make a mistake in the login), it will execute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ip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-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uld have you believe that Windows is now an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longer runs under DOS. It's a LIE! There is almost no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lationship between Windows 95 and it's hidden DOS 7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 and DOS 6. In fact, Windows 95 is much easier to deal wit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unning Windows and it's not hard to separate the DOS 7 out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Windows 95 or Windows 3.11 under it when you're in the m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. And here's the secret trick Microsoft doesn't want you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ile in your root directory called MSDOS.SYS. This fil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binary file, but now it's a text file. First you have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idden, System, and Read-Only file attributes.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that can do that, download Directory Master from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bring up an editor on this file and make two changes.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BootGUI=1 to BootGUI=0. Then add a line LOGO=0. It's that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my MSDOS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ir=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BootDir=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WinBootDrv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Multi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GUI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To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you reboot and it comes up as DOS. When you want to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, you just type WIN. Or, you can run your old Windows 3.1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ill have i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OS, MsDos 7 is just like MsDos 6 except that you hav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ile names. If you get Qemm 8 you get a little more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640k than you did with MsDos 6. The MsDos utilities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n two places. Most of them are in the C:\WINDOWS\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e rest of them are on your Windows 95 C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THER\OLDMSDOS directory. I just copy these two directori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 directory to be consistent with the way I set up MsDos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get rid of the shutdown logos on exiting Windows 95,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:\WINDOWS directory and get rid of the files LOGOS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W.SYS. You can just move then to another directory if you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m. This will put you on an MsDos command line whe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running Windows 3 on a network and are sc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Windows 95 because you are used to running Windows from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the DOS should make things easier for you.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ndows 95 just like you run Windows 3 now and put you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you are familiar with. You can load up your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your network login scripts just like you are doing now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pgrade to Windows 95 with less fear and loa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 may be using a dual boot system so that you can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sDos 6 and run programs without having Windows loaded. This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necessary. Once you separate out the MsDos 7 you can get r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6 and your dual boot. MsDos 7 will replace your MsDos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 Windoze fan, but I'm getting to like Windows 95. I find my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t about two thirds of the time, which is a big step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 which I never ran unless I ha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more stable than 3.11. So yes, it's time to upgrade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to wait for it to be fixed because it's never go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However, it is very usable. I like the fact that I only lo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bout once a day on the average instead of continuously. It'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3.11 especially on the web, which is what I really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has a feature that if you are running DOS under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 you run a Windows application, it actually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hunt for things with your handy dandy DO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you find it you can just run it. I like that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ndows programs from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Windows 95 you need at least a 486 80 with 16 meg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says it will run in 8 megs. But they have a differen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"run" than I do. In fact, if you are a serious user,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er) you're going to want to put 24 megs of ram in and get a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. That's what I'm running. If you want to run Netscape 2,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megs of ram. But with ram getting cheaper all the time, 24 meg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lot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uns great under Windows 95. You can run it under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select Windows from the menu, or you can run MarxMenu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 Windows 95. MarxMenu even has commands allowing you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oices on the screen based on if it's 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indows 95 allow DOS programs to launch Windows program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your primary launch interface for Windows 95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windows applications like DOS, you use the Execu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ays on the screen, but your window application starts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 MarxMenu runs better under Windows 95 than it does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 The structure of Windows is such that MarxMenu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rted to it. If it were to be ported, it would b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-&gt;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IF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-&gt;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 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-&gt;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-&gt;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-&gt;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ie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ie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nditional compilation. This allows you to hi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de sections of code from MarxComp based on defining 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using the #Define command. Defining a name sets it to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control what code the MarxMenu compiler sees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menu. Multiple names can be defined o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#If, #Else, and #Endif, MarxMenu lets you control the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roduces. Unlike If, Else, and Endif, these new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t compile time rather than run time. Thus,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smaller and faster runtim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Define command supports referrences to environment variab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ontrol what is compiled based o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you have set. That way you can, for example, compil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ased on what fileserver you are on. This allows you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and faster menus. Suppose you have an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server name SERVER=BOST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%Serve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Bo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vironment variable is set to a value that contain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separated by spaces, then all the words will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SERS=TOM DICK H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contains: #Define %Users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OM, DICK, and HARRY to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(Def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can be used with multip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o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not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t one name is used, the result is true if either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In other words, OR is assumed. MarxMenu supports AND, 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#If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see also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see also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m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m is set true the TimeString function returns AmPm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imeString(Now)  ; returns 10:13:3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Installed returns True if the ANSI device driv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stalled returns True if the dos program APPEND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 array of numbers 1 through 5.  In the next part of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10 was inserted into position number 3 of the array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stalled returns True if the dos program ASSIGN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=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Sets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 Black     ;Sets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Sets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Sets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Sets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Sets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Sets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  ;Sets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Sets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- Key Typ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test for Caps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use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task swapper, Software Carousel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usel task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tring (Char,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tring returns a string Length long made of of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String ('*',4)  ;returns '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('C:\HOME\MARXMENU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('B:'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now supports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('C:\Program File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fNew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earIfNewInput is set to True, then the string set by 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the start of the new input if the first character ty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ow key. Otherwise the InputString is cleared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fNewIn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ld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cceptFi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cceptFileProgram is a variable that contains a proced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receiving a file to determine if the file name being s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You procedure needs to return a True to accept the 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o reject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cceptFileProgram = Loc MyAcce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Always over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---- Ask to overwrit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BorderColor LCyan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 31 7 47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' File ' ComFileName ' exists. Replace it? (Y/n)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= 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FileName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utoDownloa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AutoDownload is set to True then when the characters tha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ownload are received a Zmodem download is automatically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sePort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sePort returns the base port address for the specified com por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me used to set the base port address to a non-standar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The base port address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sePort (Com3)      ; displays the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sePort (Com3) = $4F8       ; set Com3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    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RQ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eckActivity will check the serial ports and keyboard and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anything needs to be routed. It is typically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 loop of communication programs to make it run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commands like ComEchoRecChar, ComEchoSendCh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ocalInput on host programs and ComWriteRecChar and ComSendKbdCh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o route characters comming in from various pl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s. This creates a character piping arangement withi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. Calling ComCheckActivity allows MarxMen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pending from input devices to their output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received at the serial port then ComLastCha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wasn't received then ComLastChar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typed at the keyboard then LastKey is se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asn't typed then LastKey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bdChar ComWriteRec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choSendChar ComLocal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Send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ll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ullFileName returns the ful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Hangup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HangupOnExit is set to On, MarxMenu will ha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en exiting. If set to Off, MarxMenu will leav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when exiting. 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RQ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RQ returns the interrupt number for the specified com port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e used to set the interrupt number to a non-standard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IRQ (Com3)      ; displays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RQ (Com3) = 5          ; set Com3 to use interrup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sePort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al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LocalInput is set to On then key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if they came in over the serial port. This allow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a BBS to be run from the local console as if the us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EchoRecChar ComEchoSen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tring takes a string that represents a number and adds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characters. If you pass it a number it will convert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then add the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'12345')     ; returns 12,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45 * 75)     ; returns 3,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SendKbdChar is set to On then any characters typed at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out the serial port. In a terminal program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Write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Rec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WriteRecChar is set to On then any characters comm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will be written to the screen. In a terminal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Send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ZRec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ZRecover is set to On then if you retry an aborted Z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me at the point where it wa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first string contains the secon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ABCD' contains '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(Source,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File copies a file from source to destination. If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 it will be deleted, even if it is a read-onl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vell networks it takes advantage of the server copy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speed. Results are returned in the FileResul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('MARXMENU.EXE','A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 If ReadLongNames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m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tter of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rive  ; returns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reads a dBase record it converts numbers int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boolean fields into boolean variables, and truncate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ring variables. DBase programmers, however, like to h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returned as strings with all the spaces included. If DBase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n, MarxMenu returns data as dBase programmers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 closes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bGetRecord, DbDeleted returns True if the record w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Deleted then Writeln 'Record 1 is Dele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reateFile (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reateFile creates an empty dBase file. The Fields paramete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that specifies the field structure.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arra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1] = Set['Name','C',35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2] = Set['Age','N',3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reateFile('AGE.DBF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eleteRecord sets a specified record as deleted.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emains and can be set un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DeleteRecord(Handle,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GetRecord (Handle,Record,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GetRecord reads a specific physical record from a dBas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. It sets a variable DbDeleted to true if the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Error status information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. If FileResult returns 5, the record is locked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file will return empt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oopVal ' '        ;writes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WriteRecord DBas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ields 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elds reads the list of dBase fields into a 2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and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ields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gical (True/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reat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ckFile puts a file lock on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pen (FileName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Open opens a dBase file and returns a file handle. The file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ss the data file with all other dBase command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 extension the extension '.DBF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lose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Len return the record size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s return the number of records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DeleteRecord sets a specified record as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UnDeleteRecord(Handle,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LockFile removes a file lock from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WriteRecord (Handle,Record,Data) DbWriteRecord writes a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a dBase file from Data at location Record.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turned in the variable FileResult. If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5, the record is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sets file locks while writing to a recor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vents multiple writes to the same record when used on a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record that is one record pas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appended. If you write beyond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ll in the gap with empty deleted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WriteRecord(Handle,45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xtension (FileName,Extension) :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Extension returns the filename with the Extension appen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doesn't already have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W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efaultExtension(St,'INI')   ;returns 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orce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 works exactly like the delete command f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eletes 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system supports long names, wildcards can be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DevList                 ;Device list --&gt; array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vList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LoopVar           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ODD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ose command will take multiple parameters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All does a dispose on all global variabl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verything to nothing. Local variables are not affected.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something you can copy it to a local variable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ck when you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usy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(or decrements) the Dos Busy flag by the number pass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prevent TSRs from taking action by signaling that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Crit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Key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KeyInstalled returns True if the dos program DOSKEY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6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ileHandle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file handle number for a given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 The DeskView task number can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able Task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KbdChar controls the behavior of WaitOrKbdReady. If i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and a key is pressed the character will be absorb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If it is off the character i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Readln, EchoChar controls whether or not characters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ll echo to the screen. Turning EchoChar Off is handy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ha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Password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E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E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msOverlays and X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 It also returns Tr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ar is a nul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h compares two strings and tests to see if one string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EndsWith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xpand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xpandString will take a string that ha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in it and substitute the environment variable for tha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th file or path references in MarxMen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nvExpandString 'F:\HOME\%USERNAME%\WINDOW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turns F:\HOME\MARC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 &lt;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 Env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e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Seg returns the memory segment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EnvSeg)  ; Writes the memory seg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the maste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Environment Size: ' Env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Environment Free: ' Env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Environment Used: ' EnvSize -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 Env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AfterOv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verlay executes, MarxMenu by default erases al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reated. If you don't want MarxMenu to erase these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WinAfterOvr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10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apping is set to On, MarxMenu will swap itself out to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ducing it's memory footprint to about 5k of ram. If MarxMenu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, the file name is the same as the temporary batch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SW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wapping Retur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Dir now supports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File now supports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is normally used without a command. If you use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ExitMenu then MarxMenu will run the command and no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Menu 'DIR /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Clo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 It can also b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set the fil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 ('MARXMENU.OVR') = 1   ;sets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 This should onl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s, everyone else should ignore this command and use File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gets that date and time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Result File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ource De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Source,'COPYFROM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Dest,'COPYTO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&lt;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Error ' FileResult ' while opening file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&lt;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Error ' FileResult ' while creating file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= FileReadln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Dest,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Sour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y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ady is used to test if a character is ready to be rea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for input files, or if a character can be written to an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useful for testing if a character devise is ready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ing a redirected stream from a Java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ady(In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 You can not use this command to mo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drive to another. FileRename will also fail if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 or the destination file does exist. FileResul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to make sure the rename execut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GRACE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name now supports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Su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Directory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: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: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: Can 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: Can 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: No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: Disk Rea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: Dis Writ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: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: Drive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to 199 indicate various hardware or operating system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MarxMenu form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onds since 01-01-80. This should not be conf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e which returns the file time on DOS binary format.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e unless you'r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File is ' Now - FileTime(FileName) ' seconds old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can also be used to set the date and time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ime(File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Writeln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riteln can also be used in place of the FileLog comman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bso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NUMBERS.T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'Counting to 10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 Str(Loop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'INSTALL.LOG','Add 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st way to write data to a file and have it remain open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ileAssign to set up a file variable and then use FileCre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ppend to open the file and use FileWriteln with a file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 to the file and FileClose to fin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create a one line file or append only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you can use FileWriteln by passing a file name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. If you pass only a file name then MarxMenu wil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or create the file if it doesn't exist. Then it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to the end of the file and clo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is faster if you just want to add one line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are writing a lot of lines it's slower because it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oses the file between each line and doesn't maintain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betwee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Write FileResult FileLog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Append FileClose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, FixPath also sets the search driv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Split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fault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is part of a loop Repeat -- Forever. Forever is an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Num (Real,Forma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onverts a real number to a string in a specific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format string. The characters of the string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, size of the string, and money sig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 digit position, blan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digit position, fill with asteris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A digit position, fill with zero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A digit position, activating a floating dollar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ign position, needed if * or @ digits used exclus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A sign position, shows '+' for positive numb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A decimal comma or a separator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A decimal period or a separator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ormatNum(Pi,'#.#####')  ;returns 3.14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lo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d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X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X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ng strings is a very fast way to find a string 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It is much faster than a binary search. In MarxMenu,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hashing in a way that is very innovative. What I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a hashed string with a MarxMenu variable that is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The string becomes the key to access the variable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AGE') =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HAIR') = 'Br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AGE')       ;return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HAIR')      ;returns 'Brow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variable accessed by Hash('AGE') is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value 21. Like any other variable it can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ith a new value. What is happening here i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arxMenu variables a name, which is a string they can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 either read or write. This allow you to build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rocedures can be accessed through their own vocabul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Dispose HashLevel Hash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 allows you to remove a name from the hash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of the value associated with tha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'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Level 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All removes all names from the hash dictionary and dis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ssociat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Leve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Level is used to dispose of all hash variable nam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hash level. This allows you to create classes of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get rid of a specific class in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5)   ;disposes all names created with HashLeve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 HashDisposeAll Hash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evel is a number that allows you to segment string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for the purpose of later disposing of a group of string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umber. HashLevel defaults to 1. All hashed variab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with the current value of Hash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ib (Array,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ib returns the list of all know hash names in the hash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pecific hash level. If level 0 is passed,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ib(Lib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 InFile muse be set before running Stardard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CursorPos (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a string using Readln, MarxMenu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 if the InputString variable is s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is by setting InitialCursorPos to a value other tha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CursorPos can be set to a value beyond the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put, InitialCursorPos is set back to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3                       ;starts at 3r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Length(InputString) + 1 ;starts at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in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nother string at position. If the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ength of the string, th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   ;returns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8)   ;returns 'ABCDEF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Count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Counter is a number that is incremented by 1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NextWord. This allows you to tell which word in a string you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pretCount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Equal returns that part of the string that is lef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includes the equal character itself) and with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eftOfEqual('Device=VIPX.386')  ;returns 'Device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nLongName (Name) :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nLongName returns the long file name of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fnLongName('C:\PROGRA~1')  ; Prints 'C:\Program Fil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ranslate Short Names to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C:\PROGRA~1',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fnLongNam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fnShor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nMaxNameLength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nMaxNameLength returns the maximum number of characters a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for the specified file system. Returns 12 for standard 8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fnMaxNameLength('F:') 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Long Names not Suppor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nShortName (Name) : Shor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nShortName returns the short file name of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fnShortName('C:\Program Files')  ; Prints 'C:\PROGRA~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fn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nSuppor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nSupported returns True if you're running a dos session that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ile names. This doesn't tell you if the file system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it, just if the operating system suppor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now Windows 95 only supports it from DOS running under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utside of windows. Windows NT 4.0 as originally release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t. Why I don't k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rites the numbers 1 throug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est will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String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String returns the length of the longest string i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.BAT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String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an array X is created, each line of marx.bat is read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array X, and the length of the longest element of the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,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so that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start and end of the 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op starting at 5 and ending at 10. If you also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, you can loop through a section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returns the current variable in a Loop EndLoop when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Val = CleanFileNam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can be read or written to. It can be indexed or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Any function that can be used with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opVal. With nested loops, LoopVal always references the inner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 This command works with Microsoft, Novell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lease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     ;makes an array from fiel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use of this command is sorting a 2 dimensional array b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key fields. Suppose you wanted to sort by the second field.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migh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stomer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[1] = Set[200,"Joe","888-5329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[2] = Set[201,"Adam","866-9823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[3] = Set[202,"Kate","862-9236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above creates a 2-dimensional array called Cust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Customers           ; here, the array is i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= Customers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Customers           ; here, the array is rei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(Customers,Names) ;the array Customers is sorted alphabetically b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          ; the values of the array Customers is pri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resul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Adam 866-9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Joe 888-53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Kate 862-9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Invert will take a matrix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Joe  888-53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Adam 866-9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Kate 862-9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ert i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201 2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Adam K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-5329 866-9823 862-9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t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3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id in this manner you drop the 3rd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now supports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,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verlayName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verlayName closes the overlay file and reopens a new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if you are in the Novell LOGIN directory and y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rvers and drive mappings and attach to the MARXMENU.OVR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oes nothing if EmsOverlays or XmsOverlay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verlayName('Z:\LOGIN\MARXMENU.OV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 NextWordDe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Delim (String,Delimiters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ordDelim works like NextWord except you get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considered to be delimiters between words.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ll characters less than a space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'Tom, "Dick"; &amp; Har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NextWordDelim(A,';,&amp;"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is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is Dick"; &amp; H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use the Run command on a Nil value, it does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et NilProgram to the Loc of a procedure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at procedure instead. This is used if you are wri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in MarxMenu and you want to deal with a "command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lProgram = Loc BadComma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= Not(0)    ;result is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Disabled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Disabled returns True if the users account is disabled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disable a users account. If no user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AccountDisabled('MAR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Disabled('MARC'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also set the expiration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rustee (Dir,Rights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rustee adds a directory and access rights to a user or group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ights to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rustee ('F:\PUBLIC',$FF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vAttach is not the same as running Novell's attach utilit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lly a utility to log into a second server. It just gets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number. It is not necessary to do a NovAttach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. If you want to do the same thing as Novell's Attach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ovLog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Bann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Banner sets the banner name to be printed with print job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pecify a different user name for each LPT device. If the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an empty string then the users login name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Banner = 'Beav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IgnoreTabs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IgnoreTabs reads or sets the printer Tabs an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rocessing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IgnoreTabs (2) On       ;Sets LPT2 Ignore Tabs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IgnoreTabs (2)  ;displays Ignore Tab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Notify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Notify reads or sets the Notify function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Notify (2) = on      ;Sets LPT2 Notify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Notify (2)   ;displays Notify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LM shells, MarxMenu can capture from LPT1 to LPT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se extra printers, add this line to your NET.CF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INTERS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UseBanner (2) = On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LoggedIn returns an array of connection numbers that hav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LoggedIn(Conne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Info reads all the connections and gathers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each connection into a two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is array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n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nnection Sta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nnection Objec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Connection Log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Connection Obj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nectionInfo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(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files that the Connection number has open in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Tab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TableSize returns the maximum number of servers the she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. In the past using the NETX shells this has been 8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hells can be set to differ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UsingAFile (Array,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UsingAFile creates an array with a list of connection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oHas program in Marx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UsingAFile(ConnectionList,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ovLoginName(LoopVal) ' [' LoopVal '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UsingAFile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Ex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OpenFilesEx returns extended information about all the fi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has open. It returns a 2 dimensional array list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by a connection and access information about thos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file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-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- Acces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- Loc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- 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bit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pen for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 f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n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en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TS Holding De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TTS Holdomg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Type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 Sh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pe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TTS Holding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Transaction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ame='   LoopVal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Access=' LoopVal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Lock='   LoopVal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='   LoopVal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UsingA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Group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group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Group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intQueu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int queue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intQueue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User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user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User '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Trustee (Dir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Trustee removes a directory access rights from a user o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rights from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Trustee ('F:\PUBLIC'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rectoryRights (Di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rectoryRights return your effective rights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irectoryRights 'F:\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NA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NA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not yet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NA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irstNetwork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irstNetworkDrive returns the drive letter of the first netwo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ultsInK is True then the results are returned in 1024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set the Full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MARC') = 'Marc Perkel'  ;Sets FullName to Marc Per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MARC')        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full name of a group or other objec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object type as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PEOPLE',2) = 'Staff'    ;Sets Group People to Sta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PEOPLE',2)      ;Writes 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Call on line 3',Loop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RootLevel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RootLevel returns the number of directories below the fak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rrent directory is. Drives with no fake root retur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H:\LETTERS, but H: is mapp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TYME/SYS:HOME\M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RootLevel('H')  ;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It is similar in function to Novell's attach utilit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ime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gin time of a specific connection. I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n't specified then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vLogi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(X) ' ' TimeString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ype (Connection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Type returns the object type at a specific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Type(1)  ;returns the object type on connec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ng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ngMachineName returns the long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ort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nager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user has workgroup manager priveledges. If 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specified then the 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('FRED') then Writeln 'Fred is a Manag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then Writeln 'I am a Manag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sole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also works on local drives and has the same effect 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UBST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D','C:\NE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 NovGetRoot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Us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 used on the server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 through connection numbers you can use this value a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ovMaxConnections to reduce the number of conn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UserConnections (Us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a user is limited to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means unlimited connections. If UserName isn't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('FRED')    ; Fred's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            ; M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xConnections ('BARNEY') = 5     ; Set Barney's limit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NumberOf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VLM shells you can specify up to 9 printer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printers your shell will support. With NETX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3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NumberOfPrinters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CaptureQueue(9) = 'DO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can also be used with object types other than just use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object typ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ID (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each record of the array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bject Name      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Type    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bject ID      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Object ID        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Object Security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Object Static    (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 SemAttach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ChangeAllowed (Use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ChangeAllowed returns True if the user is allow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assword. This command can also be used to set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ChangeAllow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ChangeAllow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set the password expiration dat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Interval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Interval returns the number of days between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hanges. if the user name is left off, the current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is command can also be used to se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Interval('MARC') = 50       ;sets to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Interval('MARC')    ;writes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Required (Use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Required returns True if the user is requir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This command can also be used to set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Requir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Requir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of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LoopVal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LoopVal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LoopVal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MARC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TEACHERS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WEBB','WEB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Delete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Info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Info reads the semaphore information of a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two dimensional array of the semaphore names, open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task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Name, OpenCount, Val,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SemaphoreInfo(Sem,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LoopVal.Name ' ' LoopVal.OpenCount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.Val ' ' LoopVal.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ialNumb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ialNumber returns the current server serial number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Descriptio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Description returns an array of strings that contain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Description(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Novell shell (NetX or VLM) is loaded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lm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rt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rtMachineName returns the short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ng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wNotLoggedI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wNotLoggedIn is used with NovUsersLoggedIn and NovConLogged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s who are connected but not logged in are filtered ou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But if you set NovShowNotLoggedIn to True, then NOT-LOGGED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Limit (UserName, 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Limit returns the disk space limit for the user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. You can also use this command to set the limit. If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, a -1 is returned. Setting the space limit to -1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Limit ('BILL','F:')     ; Bill's space limit on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paceLimit ('BILL','SYS:') = 2000000 ; Limits Bill'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Used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Used returns the total disk space in use by the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Used ('BILL','F:')   ; Bill's disk space on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ultsInK is True then the results are returned in 1024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ultsInK is True then the results are returned in 1024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Directori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Directories returns the number of directories on the vol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wned by the user. This commamd takes a while to run. Expect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ew 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Directories ('PETE',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Fil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Files returns the number of files on the volume that are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This commamd takes a while to run. Expect delays from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Files ('PETE','SYS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Password (User,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Password returns True if the Password is correc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Password('MARC','SECRET') then Writeln 'Got i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 The number is return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version number times 100 plus the minor version number. Thus 3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returns the number 3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KbdBuff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loads it clears the keyboard buffer of any character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evious application. However, there are some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from one part to another by stuffing the keyboard buf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dos. These applications are difficult to run fro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en MarxMenu clears the buffer, it stores the buffer and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OldKbdBuffer. This allows you to execute other program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a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ldKbdBuffer &gt;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ldKbd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,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OutFile to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file or device. OutFile must be set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from MarxMenu in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Char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Char returns a string that is padded on the lef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Char(St,'*',8)   ;returns '****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Char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Char returns a string that is padded on the righ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Char(St,'*',8)   ;returns 'MARC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sToArray command allows you to pass any number of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and receive those parameters into a sing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List (Lines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inesT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 ('Line1','Line2','Line3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Count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parameters on the command line when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. The name of the MarxMenu script is one of th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am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mand line is: MARXMENU INITYME TEST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ramStr(2)     ; will return TEST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Str now works with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am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also creates two other arrays. One is called PickMany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a list of numbers with the positions in the array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. The other array is called PickManyFlags and is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/False) values that are set in real time as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Work, 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 and 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 PickManyFlags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Flag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Flags is an array that PickMany creates in real tim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ems are picked. The array is an array of boolea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ue/False) that has the same number of elements as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from. Every element that is picked is set to tru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PickManyFlag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is done in real time a KeyEvent or background tas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is array and read which elements of the array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You could pop up another window that listed thos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real time so that if you are using KeyEvents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the inverse bar is currently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Redisplay sets a flag for PickOne or PickMany to re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the array. If a KeyEvent were to alter the content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at is currently being picked, this commant would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so that the user sees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and PickMany automatically detect and redisply the arr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of the arra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4] = 'PE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 which define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,2,3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Left PosInListPartial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Lef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Left is similar to the PosInList command. It searche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for a matching string and returns the line number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Unlike PosInList which compares the whole string,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irst string that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PosInListPartial and PosInListLef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match anywhere in the string, and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only if the string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Left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",List,2,3)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 PosInListPartial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Partial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is similar to the PosInList command. It search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for a matching string and returns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. Unlike PosInList which compares the whol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find the first string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Partial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,2,3)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 PosInListLeft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Ada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B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D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4] = 'Jam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5] = 'Ka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(List)                        ; List is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SortedList('James',List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 PosInListLeft PosInList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3 raised by the power of 4 which i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stalled returns True if the dos program PRI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many parameters and have them concatinated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s the real parameter, much the way the parameters of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. Numbers passed are converted t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fine your procedure, if you have a single parame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s with a "$", MarxMenu will process all parameters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ALine ($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putFile,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Line DateString ' ' TimeString ' '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because WriteALine had the parameter $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MarxMenu to concatinate all parameters passed to it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put it into the variab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 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verlays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overlays have been sucessfully loaded into ram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Overlays or Xms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, where each line becomes an element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of the file must be limited to 1000 characters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must be less than 13100. It also has 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 ReadTextFile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yntax: ReadDirectory (Path,Files,Di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's behavior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adLongNames is set to true, the long file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program written in MarxMenu using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 all files on and below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ubdirectories ('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ub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irectorie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On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File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Su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yntax: ReadDirectory (Path,Files,Di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 now has a second way to be used. If you pass tw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ReadDirectory will read the files into the first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into the second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write of the above example taking advantage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ubdirectories ('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ub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File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Files,Su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Su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Directory is used with separate arrays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DirectoryNames is used to control if the whole directory na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 ReadLong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Directory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Echo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orkString ReadlnTimeout ClearIfNew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itialCursor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 Write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Timeout 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Timeout is set to control the number of seconds a Readl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will wait for input before tim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out occurs, LastKey will be set to char(25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Timeout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ong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and ReadSqDirectory will return lo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other windows 95 direct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yntax: ReadSqDirectory (Path,2DFilesArray,2DDirectories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adLongNames is set to ON and the file system supports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long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Lo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DateString(LoopVal[2]) ' ' LoopVal[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yntax: ReadSqDirectory (Path,2DFilesArray,2DDirectories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ss two array variables, ReadSqDirectory will re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2 dimensional array and the directories into a seco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 ReadLong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Directory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Val = UpperCas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 TextWrap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rx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statement 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ntil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In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value returned by TotalDiskSpace and other simi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turned in bytes. When ResultsInK is set to tr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 are in K (1024 bytes). This allows you to s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drives larger than 2 giga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reeDiskSpace('.') / 977 ' Mb' ;1,000,000 / 1024 = 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Total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Returns a random number between 1 and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OfEqual return that part of the string that i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not including the equal character itself) an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RightOfEqual('Device=VIPX.386')  ;returns 'VIPX.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now supports long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 a window back to its original position on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nuKeyBuffer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ttachTo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mahpores work by finding a TSR in memory and atta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to it. Normally it attaches to the first TSR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ttachTo is set it will attach to a specific TSR. If SemAttach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it will be set to the name of the TSR that MarxMenu uses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. That way you can read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ttachTo = 'LS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= Set[1,2,5,6,8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Variable Numbers becomes an array containing 1,2,5,6,8, and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= Set[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Variable Numbers becomes an array containing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rraySize(Numbers,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emory is allocated for the array, 5 empty elements giving a total of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rraySize(Numbers,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rray Numbers is truncated, Numbers now contains 1,2,3,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Installed returns True if the dos program SHARE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EqualList (Array1,Arra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EqualList is used on an array of strings where each string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key=value. Each string is split and Array1 is left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and Array2 is left with only th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Env1 Env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nvironment En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EqualList Env1 En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1 will have all the strings left of the equal sign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case. Env2 will have the string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and will not be converted to uppercase. White space is trimm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elements of the array is an array then the key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first element of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imple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1] = 'Jam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2] = 'Ada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3] = 'Ka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4] = 'Be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5] = 'Do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above creates the array List with 5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List)   ; List is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List         ;Loop through List so as to display th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is examp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(Array,Ke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bove creates a 2-dimensional array called Number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ere the first element is an array 1 through 1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econd element is a set of rando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coordinates of the 2-dimensional array are reve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    ;the array is rei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    ;the array is sorted b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rray is now in order by the second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With compares two strings and tests to see if one str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StartsWith 'DEVICE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(String,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wiil scan a string to see if it contains the substring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 it with New. If UpperCaseCompare is set to True then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in the compar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AB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(St,'ABC','X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           ;returns XXDEF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can also be used on string arrays allowing you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stute of a string with another string over the entir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'MYFILE.TXT'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(A,'ABC','X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'MYFILE.TXT'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set to On, the Execute command will cause Marx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out of memory allowing more ram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rouselLoaded WindowsLoaded DvLoaded TMax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otmal mode for text output when writing tex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or WriteAscTextFile. It puts a CR and LF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TextFile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 text files use only LF characters. This command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and WriteAscTextFile to create Macintosh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TextFile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text files use only LF characters. This command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and WriteAscTextFile to create Unix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TextFile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WrapPoin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will wrap long lines at 255 characters. MarxMenu will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at a Space or '&gt;' character. By default, TextWrapPoint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55 characters. Setting this to a lower value will allow you to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different number of characters during a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WrapPoint =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407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 (carriage returns, etc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Lead TrimTrail Trim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Trim Trim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Lea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Lead trims the leading spaces off of the lef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Lead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MARC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Lead removes blank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Trail Trim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Trai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Trail trims the trailing spaces off of the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Trail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 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Trail removes blank lin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Lead Trim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screen blank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moves duplicates from a sorted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et['A','B','B','C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(A)                 ;removes the duplicat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pperCase of String, Supports internation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ommand will now take arrays as parameters. All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will become uppercase. Will work with multidimensional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hat aren't strings are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Compar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perCaseCompare is set to On, all string commands that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Comp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ABC' = 'abc'   ;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is affects include all comparison operators, P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, PosInSortedList, PosInListPar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m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VLM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ell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 It can als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   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C:' = 'HARD_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A:' = ''           ;Erases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 Eat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Y WhereXAbs WhereY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X WhereY WhereY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X WhereXAbs WhereY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X WhereY WhereX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Directory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part. This is used only with ReadDirectory and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parate file and directory arrays are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dow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dow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MarxMenu is being run under Microsof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Joh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was '    ;Write does not have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he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 WriteVertical Write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scTextFile ('AUTOEXEC.BAT',Auto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 ReadTextFile Write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ModeDos TextModeUnix TextMode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 Writeln Writ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Joh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was '    ;Write does not have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he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 WriteVertical Write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wo ways. You can either open a file with FileAs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r FileAppend, or you can just pass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name alone assumes that you want to append the file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and close the file. You would want to use FileAssig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write several lines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set['MARC PERKEL','NERD',3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NERD",38  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MULT.TBL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Array(Y,LoopIndex * 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Asc(F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ModeDos TextModeUnix TextMode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 Long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X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X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XmsOverlays and E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