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Survival Kit comes wit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ty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Menu comes with MarxEdit and MARXTSR manager and a few good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. The Network Survival Kit is a network version of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tility I've ever written. It's sold on a per fileserv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95/1 User * $495/50 Users * $2500/500 Users * $10,000/500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