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3 John E. Cress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3 John E. Cress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not, in whole or part, be copied,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 medium or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out prior consent -in writing- from John E. Cressm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in this manual is (c) Copyright 1992-1993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ressman.  All rights are reserved.  The distribution an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is intended for the use of the original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Duplicating or copying for other than backup purpo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otherwise distributing this produc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nd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REPRESENTATIONS OR ENDORSEMENT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 RESULTS OF, OR PERFORMANCE OF THE INFORM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NESS, ACCURACY, RELIABILITY, OR CORRECTNESS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USE OF THIS INFORMATION IS ASSUMED BY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WILL JOHN CRESSMAN BE LIABLE FOR ANY DAMAGES,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INCIDENTAL OR CONSEQUENTIAL, RESULTING FROM ANY DE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FORMATION, EVEN IF JOHN CRESSMAN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THIS DISCLAIMER SHALL SUPERSE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 OR WRITTEN STATEMENT TO THE CONTRARY. IF YOU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RMS YOU MUST CEASE AND DESIST USING THIS PRODUC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pyrighted software which is distribut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lletin boards, on-line services, disk vendo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It is software that you are allowed to try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is 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you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 some period of time to try it out and se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like it. If you don't like it or find tha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, you return it and you get your money bac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won't even let you try their product, si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a refund the diskette envelope must have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you get to try it for a reasonable limited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30 days, before you buy. You are abl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system(s), in your own work environmen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tinue using it, you delete it away and forget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only pay for it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produced by accomplished programmers, just lik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Just as there is good in bad retail softwa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bad shareware.  The primary difference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l software is that with shareware you know if it's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nefit because you get to use the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meets your needs, before you pay for it.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ecause they are able to get their products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There are many programs on the market to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have become available without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areware you use. It's the registration fees and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which allow us to support and continue to develop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Please show your support for shareware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rograms you actually use and by passing them on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enu System is a menu system which, although us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computer, is made specifically for Novel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 will work with exisiting Novell(tm) menu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hange to NMENU?  First, and foremost, NMENU use practic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.  It exits to a batch file that uses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This allows you to run memo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 sharp-looking and easy-to-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  Try using NMENU menuname.ext instea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.ext.  Most menus will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use an external program to change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is is probably not a big concern to most people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ation.  The program is called N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run a batch file, you must CALL the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had a batch file (WP.BAT) to ru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              &lt;��� Item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p                       &lt;��� Commands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than the Novell(tm) menu that co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 If you do not CALL the batch file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cannot have more than 3 nested menus. 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 Simply put, you cannot have more than 4 menu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erefore, you cannot have your main men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at calls a menu, that calls a menu, that calls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?  Your best bet is to make you menu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works.  If not, you can modify it until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added features to NMENU over the Novell(tm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takes up less memory.  In fact, it takes up less than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when executing a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alarly important when running the many memo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disable the the Esc key by creating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MENU.CFG.  This file should contain the work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.  Doing this will prohibit the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exit the menu, thus increasing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ervisor.  There is a "hotkey" to exit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You may wish to keep this information priv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key" is as follows:  While holding the Alt key, press the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S", and finally the "C".  Pressing these key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re is a built-in screen blanker included in N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creen "burn-in".  If the user does not press a key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screen will start to blank.  The screen will g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box will appearing "blinking" around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ontains a copyright notice and either a shareware noti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(if it is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unregistered version of NMENU only has suppor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.. whereas the registered version has support for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starting with version 3.0, NMENU now allows you to mak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ditional upon the Novell group the us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menu program, you type NMENU menufile at a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U must be in your path, and your menu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Menufile is a DOS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commands.  It should have an extension of M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extension, you MUST specify the extension or N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bl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nu file, you should use a text editor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tandard ASCII format, such as DOS's EDLIN or DOS 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Either of these two programs 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ample below when creating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5,34                      &lt;��� Main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                     &lt;���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     &lt;���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{LOTUS23}                &lt;��� Only memb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          LOTUS23 will see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prea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... {DOS,UTILS}          &lt;��� Only members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OS Menu                               DOS or UTILS will see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S Menu                            &lt;��� Sub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above, the main menu TITLE and the sub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eded by percent signs (%).  The CHOICE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flush left in the file.  Example:  Word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and will appear on the menu.  When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"Word Processing", NMENU will execute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  Command lines are offset from the left margi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NMENU will allow you to have menu items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a member of certains group(s)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ssigned to an item, then everyone can see it.  The group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side brackets {}, at least one space after the menu item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where on the screen you want the menu to app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specifying the X, Y screen coordinates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perated by commas.  Eg.  %Main Menu,5,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the program NCONFIG, you may specify different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.  To run NCONFIG, type NCONFIG at the DOS prompt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you want, press Esc and you will be given the choi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ges or not.  If you save your changes, NCONFIG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MENU.CLR in the current directory.  When NMENU loads,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in the directory you start it from.  If it finds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your custom colors.  The best way to have custom color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is to run the menu from their persona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(eg. F:\USERS\JOHN).  If you store the NMENU.CLR file in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rectory, only he will have those colors.  You can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ESC KEY AND SPECIFYING OTHER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users from exiting to DOS, you may disable the Esc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simply create a text file called NMENU.CFG.  If you type i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line, NMENU will not let the users exit to DOS. 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U.CLR file, if you wish to disable Esc for a single us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enu from the users personal directory and keep his/her N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MENU.CLR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n a Novell network, NMENU will automatic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login name in the upper left hand corner.  If you wis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something else, you may create a text file called NMENU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first line tells NMENU to enable or disable the Esc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alter what is displayed in the upper left cor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wanted the department name to appea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gin name, your NMENU.CFG fil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sable the Esc key and also display Accounting De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r this feature to give user names on network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or to add a name to a stand al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, you may send a donation and a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derfrm.Doc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76 Broadway, Suit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donation will be accepted.  But in order to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you must send one of the follow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mple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Version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Version (5 Pack)   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Version (10 Pack)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Version (25 Pack)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Version (50 Pack)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Version (Unlimited)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NMENU.  I hope it serves you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