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Menu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NMENU, please send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below.  Although any size d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, only the donations listed below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. Overseas donars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MONEY ORDER, not a check.  N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unless the donation is accompanied by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CONTAC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    ST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    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    FAX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Version                 20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(5 Pack)            50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(10 Pack)           75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(25 Pack)          100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(50 Pack)          150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(Unlimited)        200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(Cont. US)         5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(Canada/Hawaii)   10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(Overseas)        25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ervice                      5.00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4 weeks for regular delivery. Mail your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. C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6 Broadway, Suit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  D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