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0K Menu System v1.82 Disk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(C) Copyright Andrew W Noble 1992-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+ PASSWORDS: The password for exiting the 0K Menu System is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+                             LETMEOUT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+                                                             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+            The password for entering Supermen is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+                             CHANGE                         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+++++++++++++++++++++++++++++++++++++++++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p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Menu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Customisation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dditional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List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PTER 1 - MENU SCRIPTS (NOVELL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: If you know how to create menu scripts for the NOVELL Menu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skip this chapter. NOVELL Menu scripts will work dire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0K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0K Menu System uses 'Menu Scripts' to describe the menu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essed. The script is a text file and can be created using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or, such as EDLIN or EDIT. The file extension is MNU to let us k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a menu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 us begin by creating an empty text file called TES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Seco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save the file, and from the DOS prompt type MENU TEST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 the menu system using the TEST.MNU menu script file. A men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in the middle of the screen with two options. Neither optio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anything, but we'll sort that out later. You have just create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menu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t the menu by pressing ESCAPE and then entering the EXIT PASSWORD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MEOUT. Go back to the editing TES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Hea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ne that begins with % followed by text is a menu heading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displayed at the top of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Test Menu' is the heading. The ,0,0 following the menu heading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-Y coordinates of the menu itself. The first value is the Y valu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rtical position on the screen, the second is the X value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rizontal position on the screen. If X is 0, then X default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iddle position, as with the Y value. So if both are 0 then the menu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ed in the middl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X has a range of 5-24, the Y has a range of 2-75. By changing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s, you will see the menu displayed in a different location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Headings cannot contain commas, as these indicate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ading and the beginning of the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ine that begins with text (but not a space or TAB or %)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assed as a menu option and will be displayed on the screen as su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enu options will be sorted automatically for you, howeve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ld provide your own order by beginning each option with a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                                |Test Men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ndows           will be displayed as     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ccounts                                       |Accou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|Window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                                |  Test Men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Windows        will be displayed as         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Accounts                                    |1. Window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|2. Accou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no limits the number of menu options you can have in on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sub menu. A maximum of 16 can be displayed on the screen, how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enu scrolls to accommodate the rest of th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 of the box surrounding the menu is determined by the lengt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ngest menu option, up to a maximum of 75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we go back to our TEST.MNU we can now make each option do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inserting commands for each option. The commands are the s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run with an MsDOS BATCH file. A command line begins with at le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space, and for readability a TAB is preferable. Edit TEST.MN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ok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cho THIS IS THE FIR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Seco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cho THIS IS THE SECO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 this and again type MENU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choose the first option, the commands directly underneath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cuted. These can be anything that would normally go in a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                                |  Test Menu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Windows        will be displayed as         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@echo off                                  |1. Window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s                                        |2. Account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d \windows                                +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d \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ac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choose 1. Windows the following will be execu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d \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cd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you exit Windows, you would be automatically returned to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: When calling a BATCH file from the menu,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LL &lt;batchfilename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the batch file will not return you to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0K Menu system can have as many sub menus as you like. To mo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ub menu, the command line begins with a % and is follow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ame of the menu to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TEST.MNU to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Firs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cho THIS IS THE FIRS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Seco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cho THIS IS THE SECO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 Test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%Test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 Fourt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cho THIS IS THE FOURTH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Sub Menu,18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Sub Menu Op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cho This is sub menu op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 Sub Menu Op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cho This is sub menu opt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look at the command line for option 3 it rea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%Test 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same as the next menu in TEST.MNU which is a sub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ub menu is called when option 3 is cho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: DO NOT INCLUDE the two X-Y coordinates of the menu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the menu script file, the first menu is the main menu,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s after that are sub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PTER 2 - CUSTOMISATION OF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ree ways of customizing the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SUPERME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supervisor utility for changing the 0K Menu Exit Passwo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well as changing various settings within 0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) You can change the heading in the panel at the top of the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is can be the user's name or the company name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i) You can change the text on the right hand side in the panel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op of the menu. This can be the currently connected print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xample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ii) You can change the technical support telephone number in the pa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t the top of the menu. This can be the company helpdesk's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or exam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v) You can change any of thes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background fil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creen saver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screen saver delay time (in 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menu wrap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Bulletin Board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bulletin board simply sees whether a file called BULLETIN.TXT 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vailable and displays it if it is. This allows network supervisors t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reate a bulletin that everyone will see when they start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) By setting the environment variable USER you can change the he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n the panel at the top of the menu. This can be the user's nam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company name for example. e.g. If you include SET USER=John in th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ii) By setting the environment variable PRINTERR you can change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t the right hand side of the panel at the top of the menu. Thi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an be the printer currently attached to for example. e.g. If you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nclude SET PRINTER=HP Deskjet 510 in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USING OPTION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) You can change any of these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?       displays help screen (as does /h or /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r       resets the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m       forces the display to be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s:nnnn  turns the screen saver ON with a nnnn minute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w       turns the menu wrap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/b       turns the Bulletin Boar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PTER 3 - ADDITIONAL EX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@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0K menu system also supports @ variables. 0K supports up to 9 @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riables (i.e. @1 - @9). The text directly following the @ vari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be surrounded by double quotes ("tex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K does not support @ variables without a number atta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.G. if the following menu script was use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Run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all @1"Enter filename to run (e.g. c:\dos\format)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ill produce a box at the bottom of the screen with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nter filename to run (e.g. c:\dos\format)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ould then enter a filename (including relevant path) and th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then run it. So, say you enter C:\DOS\CHKDSK the command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be run would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ll C:\DOS\CHK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 menu command line that begins with a ! will be execut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nu system will not be return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.G. if the following menu script was used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%Test Menu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 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cho You are now logged of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!log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ogout command will be the last command to be executed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r will be returned to the DOS Prompt. The ! can be placed in f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any menu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PTER 4 - LIST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vell Menu script file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es not remain resident in memory (NOVELL'S DOES! EATING 90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it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visor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ilorabl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ce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gle User onl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