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0K MENU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ered user may obtain free upgrades of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for a period of one year aft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are sent first class in the U.K. and by airmail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countries.  For mailings outside the UK, 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COPIES:            AM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0K Menu System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/copy)            _________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0K Menu System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9/site licence)    _________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ORDERS ADD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l programs and documentation fit on one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__________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RGE:     MasterCard ______ Visa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umber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n Card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. Date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 1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 2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LINE 3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/POSTAL CODE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PHONE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PHONE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rew W Nob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7 Bury Road, Radclif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chester, M26 2UG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