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QUICK RU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WALLABY-MEN�SYSTEM VERSION 3.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C) 1992-94 Wallaby Computer, P. Kah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,  die das Men�  schnell testen wollen,  ohne die WALLABY.DO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stallation Einzel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pieren Sie alle Dateien in ei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ndern Sie den Namen der MENU.EZP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en Sie das Men� mit: MENU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ur Verwendung mit 4DOS lesen Sie im Handbuch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 Netzwerk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g�nzen Sie im System-Login-Script: SET STATION=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um Testen nicht erforderli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gen Sie sich als SUPERVISO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pieren Sie  alle Dateien  in das Verzeichnis  \LOGIN  und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ls FLAG das Datei-Attribut SHAREABLE.  Wenn Sie mit VLMs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en Sie im Verzeichnis LOGIN ein weiteres Verzeichnis LOGIN a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 Sie die Dateien MENU.BAT (aus MENU.NET)  und HALT.EXE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ndern Sie den Namen der MENU.NET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en Sie das Men� mit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tallation MS-Netz od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ur Installation im MS-Netz ist f�r einen QuickRun zu viel zu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. Lesen Sie das entsprechende Kapitel in der WALLAB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Men�punkte werden  mit [Einf�gen] angelegt,  mit [F8]  edi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[Entfernen]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weitere finden Sie in der Datei WALLABY.DOC,  die wichtigsten 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belegungen in  der Datei TASTATUR.DOC.  Beide k�nnen Sie aus de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n: Viel Erfolg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