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ABY-Men�system Version 3.2 (C) 1992-94 Wallaby Computer, Patrick Ka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S T E N B E L E G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       Hilfe zum Men�punkt (sofern einget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       Men� neu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       Erstellen einer neuen Men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       Men�funktionen in die Zwischenablage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zw. Fenster als Netz-Fenste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       Inhalt der Zwischenablage f�r diesen Men�punkt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       Fenster�berschrift �ndern / Fenster in Netz-Fenster w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       Men�punktbezeichnung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8]        Funktionen f�r Men�punkt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9]        Wechseln in eine andere Men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0]       Laden der Konfiguration eines anderen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infg]     Neuen Men�punkt ein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ues Fenster ein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-Fenster einb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-Fenster ein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�punktkopie einf�gen (sofer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f]      Men�punkt entfer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nster/Netz-Fenst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   Men�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A]   Aufl�sung �ndern 80x25 / 94x30  (Spalten x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I]   Angaben zu Hersteller und Versionsnummer sowie Lizen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N]   Informationen zum Netzwerk (nur Netzwerk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D]   �ndern des Datums 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Z]   �ndern der Zeit 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F]   Men�farben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 hoch/Bild runter    Fel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ch/runter              Textfarb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s/links             Hintergrundfarb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                  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2]                   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                   Ohne Speichern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4]  Farbpalett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arbname        Farbe  Rot   Gr�n  Blau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</w:t>
      </w:r>
      <w:r>
        <w:rPr/>
        <w:t>Hellblau        �����   21    21    63  � 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��������                        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 </w:t>
      </w:r>
      <w:r>
        <w:rPr/>
        <w:t>Farben �������������������������������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�������������������������������������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 </w:t>
      </w:r>
      <w:r>
        <w:rPr/>
        <w:t>Farben�bersicht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</w:t>
      </w:r>
      <w:r>
        <w:rPr/>
        <w:t>aktuelle Farbe zum �ndern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eile der einzelnen Grundfarben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bwert-Kontrollfeld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ts/links   wechseln zwischen Auswahl der Farb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eilen der 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ch/runter    Farbe ausw�hlen / Farbanteil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        eingestellte Farbpalette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5]           angew�hlte Farbe auf den Wert vor d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ur�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6]           angew�hlte Farbe auf Standar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7]           Alle Farben auf Standardpalett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K]   Optionen der Konfiguratio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M]   Maus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R]   Recht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O]   Zeigt den DOS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S]   Schaltet in den Bildschirm-Scho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X]   Einzelplatz: Men�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werk:    aus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H]   Hintergrundbild der aktuellen Aufl�sung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E]   Zum eigenen Men�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W]   Zwischen dem jetzigen und dem vorhergehenden Men�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U]   Letzte �nderung r�ckg�ngig machen (sofern vorhand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Konfiguration angew�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belegung im Edit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       Edito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infg]         Schaltet den �berschreibe-Modus an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f]          L�scht den Buchstaben auf dem der Curso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ht der Cursor am Ende einer Zeile, wird di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gende Zeile dem Platz entsprechend zur�ckge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�CKSCHRITT]   Die R�ckschritt-/Backspace-Taste l�scht das links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 Cursor st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CHTS]        Ein Zeich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NKS]         Ein Zeich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RECHTS] Ein Wort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LINKS]  Ein Wort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ild hoch],    Eine Seite hoch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ild runter]   Eine Seite runter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os1]          An den Anfang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e]          An's Ende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Pos1]   An den Anfang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Ende]   An's End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INGABE]       Die Eingabetaste erzwingt ein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Y]      L�sche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           Blockbefehl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           Defini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           Syntax-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           Zoom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           ASCII-Zeich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F6]     Farbentabelle (beim Bearbeiten des Hintergrundbil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           Variablen-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D]       Laufwerke f�r Programmaufruf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K]       Zeile unterm Cursor dupliz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B]  Blockanfang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K]  Blockende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T]  Wort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L]  Zeile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C]  Block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V]  Block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Y]  Block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R]  Block von Disk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W]  Block auf Disk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H]  Blockanzeige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I]  Block ein Zeichen links 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K] [U]  Block ein Zeichen rechts 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+[Einfg]   Markierten Text in die Zwischenablag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]+[Einfg]  Zwischenablage an Cursorpositio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Festhalten der [Shift]-Taste  und bewegen mit den Pfeilta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xt ebenfalls markiert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